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3969"/>
        <w:gridCol w:w="1134"/>
        <w:gridCol w:w="1769"/>
      </w:tblGrid>
      <w:tr>
        <w:trPr>
          <w:trHeight w:val="1134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.12.20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6-01/17-133/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б условиях приватизации находящегося в государственной собственности области недвижимого имущества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Законом Нижегородской области от 13.07.2004 № 70-З «О приватизации государственного имущества Нижегородской области», постановлением Законодательного Собрания Нижегородской области от 28.08.2014 № 1436-V «Об утверждении Прогнозного плана (программы) приватизации государственного имущества Нижегородской области на 2015-2017 годы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</w:t>
        <w:tab/>
        <w:t>Приватизировать находящееся в государственной собственности Нижегородской области недвижимое имущество, расположенное по адресу: Нижегородская область, г.Дзержинск, ул.Пирогова, д.4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нежилое здание общей площадью 1148,6 кв.м., этажность: 2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нежилое здание общей площадью 21,5 кв.м., этажность: 1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нежилое здание общей площадью 44,9 кв.м., этажность: 1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нежилое здание общей площадью 105,4 кв.м., этажность: 1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5. нежилое здание общей площадью 251,9 кв.м., этажность: 1.</w:t>
      </w:r>
    </w:p>
    <w:p>
      <w:pPr>
        <w:pStyle w:val="Normal"/>
        <w:ind w:firstLine="720"/>
        <w:jc w:val="both"/>
        <w:rPr/>
      </w:pPr>
      <w:r>
        <w:rPr>
          <w:szCs w:val="28"/>
        </w:rPr>
        <w:t>2.</w:t>
        <w:tab/>
        <w:t>Приватизировать земельный участок (кадастровый номер 52:21:0000065:4) общей площадью 6657 кв.м. (категория: земли населенных пунктов, разрешенное использование: детская инфекционная больница), занимаемый объектами недвижимости, указанными в пункте 1 настоящего распоряжения, имеющий местоположение: Нижегородская область, г.Дзержинск, ул.Пирогова, д.4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становить:</w:t>
      </w:r>
    </w:p>
    <w:p>
      <w:pPr>
        <w:pStyle w:val="Normal"/>
        <w:jc w:val="both"/>
        <w:rPr/>
      </w:pPr>
      <w:r>
        <w:rPr>
          <w:szCs w:val="28"/>
        </w:rPr>
        <w:tab/>
        <w:t>3.1. Способ приватизации недвижимого имущества, указанного в пунктах 1,2 настоящего распоряжения - аукцион с открытой формой подачи предложений по цене.</w:t>
      </w:r>
    </w:p>
    <w:p>
      <w:pPr>
        <w:pStyle w:val="Normal"/>
        <w:ind w:firstLine="720"/>
        <w:jc w:val="both"/>
        <w:rPr/>
      </w:pPr>
      <w:r>
        <w:rPr>
          <w:szCs w:val="28"/>
        </w:rPr>
        <w:t>3.2.</w:t>
        <w:tab/>
        <w:t>Начальную цену имущества, указанного в пунктах 1, 2  настоящего распоряжения, в соответствии с рыночной стоимостью, определенной независимым оценщиком, в размере 15 478 000 руб. (Пятнадцать миллионов четыреста семьдесят восемь тысяч рублей) с учетом НДС, состоящую из:</w:t>
      </w:r>
    </w:p>
    <w:p>
      <w:pPr>
        <w:pStyle w:val="Normal"/>
        <w:ind w:firstLine="720"/>
        <w:jc w:val="both"/>
        <w:rPr/>
      </w:pPr>
      <w:r>
        <w:rPr>
          <w:szCs w:val="28"/>
        </w:rPr>
        <w:t>3.2.1. начальной цены объектов недвижимости, указанных в пункте 1 настоящего распоряжения, в размере  9 870 000 руб. (Девять миллионов восемьсот семьдесят тысяч рублей) с учетом НДС;</w:t>
      </w:r>
    </w:p>
    <w:p>
      <w:pPr>
        <w:pStyle w:val="Normal"/>
        <w:ind w:firstLine="720"/>
        <w:jc w:val="both"/>
        <w:rPr/>
      </w:pPr>
      <w:r>
        <w:rPr>
          <w:szCs w:val="28"/>
        </w:rPr>
        <w:t>3.2.2. начальной цены земельного участка, указанного в пункте 2 настоящего распоряжения, в размере 5 608 000 руб. (Пять миллионов шестьсот восемь тысяч рублей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Распоряжение министерства государственного имущества и земельных ресурсов Нижегородской области от 04.06.2015 № </w:t>
      </w:r>
      <w:r>
        <w:rPr/>
        <w:t>311-05-09-737/15</w:t>
      </w:r>
      <w:r>
        <w:rPr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меститель министра</w:t>
        <w:tab/>
        <w:tab/>
        <w:tab/>
        <w:tab/>
        <w:tab/>
        <w:tab/>
        <w:t xml:space="preserve">            </w:t>
        <w:tab/>
        <w:t xml:space="preserve">     А.В.Щегров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инвестиций, земельных и имущественных отношений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аспоряж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Министерство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инвестиций, земельных и имущественных отношений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аспоряж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__</w:t>
                      <w:tab/>
                      <w:tab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инвестиций, земельных и имущественных отношений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аспоряж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Министерство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инвестиций, земельных и имущественных отношений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аспоряж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__</w:t>
                      <w:tab/>
                      <w:tab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06:00Z</dcterms:created>
  <dc:creator>Кислицина Е.В.</dc:creator>
  <dc:description/>
  <cp:keywords>Бланки шаблоны</cp:keywords>
  <dc:language>en-US</dc:language>
  <cp:lastModifiedBy>Кислицина Е.В.</cp:lastModifiedBy>
  <cp:lastPrinted>2015-12-03T14:01:00Z</cp:lastPrinted>
  <dcterms:modified xsi:type="dcterms:W3CDTF">2015-12-09T11:23:00Z</dcterms:modified>
  <cp:revision>5</cp:revision>
  <dc:subject>Бланки</dc:subject>
  <dc:title>бл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