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 xml:space="preserve">ДОГОВОР №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cs="Courier New" w:ascii="Courier New" w:hAnsi="Courier New"/>
        </w:rPr>
        <w:t>аренды нежилого помещения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город Нижний Новгород                    "__" _________ 201 г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______________________________________________________________________________________________,   именуемое   в   дальнейшем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Арендодатель в лице _____________________________________________________________,  действующего  на основании Положения,         _________________, именуемый  в  дальнейшем   Арендатор   в   лице _____________________________________________________, действующего на основании УСТАВА, далее  именуемые  Стороны,  заключили   настоящий   договор  о нижеследующем: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>1. ОБЩИЕ ПОЛОЖЕНИЯ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.1. На основании ПРОТОКОЛА ОТ №  Арендодатель предоставляет, а  Арендатор  принимает  в  аренду ЧАСТЬ НЕЖИЛОГО ЗДАНИЯ (далее Объект), расположенную в здании по  адресу: НИЖЕГОРОДСКАЯ ОБЛ., Г.БОР, БАБУШКИНА УЛ.,8, ДЛЯ РАЗМЕЩЕНИЯ БУФЕТА</w:t>
      </w:r>
      <w:r>
        <w:rPr>
          <w:rFonts w:cs="Courier New" w:ascii="Courier New" w:hAnsi="Courier New"/>
          <w:szCs w:val="28"/>
        </w:rPr>
        <w:t>.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щая  площадь  сдаваемого  в  аренду  Объекта составляет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7.00 кв.м, в т.ч. 1-ЫЙ ЭТАЖ ЧАСТЬ КОМНАТЫ № 50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.2.Договор заключен на 11 МЕСЯЦЕВ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Дата начала действия договора   "__" _________ 201 г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.3. Передача Объекта в аренду не влечет  передачи  права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бственности на него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.4. Неотделимые улучшения арендуемого  Объекта  произво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ятся Арендатором только с письменного разрешения Арендодателя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оимость таких улучшений  не  возмещается  по окончании срока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аренды и является собственностью  Арендодателя.             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.5.Арендодатель не отвечает  за  недостатки  сданного  в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ренду  имущества, которые  были  им  оговорены при заключении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говора аренды или были известны арендатору, либо должны были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ть обнаружены арендатором во время осмотра помещения(здания)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>2. ОБЯЗАННОСТИ СТОРОН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.1. Арендодатель обязуется: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.1.1.Передать Арендатору Объект по акту приема-передач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кт  приема-передачи  Объекта  подписывается  Арендодателем  и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Арендатором (Приложение № 2).                               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.1.2.Участвовать в согласованном с  Арендатором  порядке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создании необходимых условий для эффективного  использования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арендуемого объекта и поддержания его в надлежащем состоянии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.1.3.Своевременно информировать Арендатора о предстоящих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роках капитального ремонта Объекта, занимаемого Арендатором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.1.4.В случае аварий, происшедших не по вине Арендатора,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казывать необходимое содействие по устранению их последствий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.1.5.Осуществлять контроль и своевременно принимать меры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надлежащему содержанию и эксплуатации Объекта,  переданного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 аренду согласно договору.                                 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.1.6.Не  совершать  действий, препятствующих  Арендатору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ьзоваться арендованным  Объектом  в  порядке, установленном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стоящим договором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.1.7.В месячный срок рассматривать обращения  Арендатора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 вопросам  изменения  назначения  Объекта  и  условий   его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пользовани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.2. Арендатор обязуется: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.2.1.Использовать Объект исключительно по прямому назна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нию,указанному в п.1.1. настоящего договора и в соответствии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установленными законодательством нормами и правилами исполь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ования зданий (помещений), в  том  числе  санитарных  норм  и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авил, правил пожарной  безопасности,норм законодательства об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хране  памятников истории икультуры. Незамедлительно сообщать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рендодателю обо всех нарушениях  прав собственника,  а  также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рушениях прав  Арендатора и претензиях на арендуемый  Объект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о стороны третьих лиц.                                     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.2.2. Своевременно и  за свой счет  производить  текущий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монт Объекта,в том числе поддерживать в надлежащем состоянии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сады Объекта,  принимать долевое  участие  в  финансировании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монта фасада здания, если в аренде  находится  часть  здания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помещения в нем).Доля Арендатора в затратах на ремонт опреде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яется исходя из отношения арендуемой площади к общей  площади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здания.                                                     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.2.3.Производить за свой счет капитальный ремонт Объекта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 согласованием  времени,  объемов  и сроков его проведения с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Арендодателем. Содержать в порядке прилегающую к Объекту территорию, осуществлять ее благоустройство.                            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.2.4. Заключить в течение десяти дней с момента подписа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я настоящего договора  отдельный договор с  соответствующими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рганизациями на оплату коммунальных услуг и других  расходов,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вязанных с эксплуатацией и содержанием арендуемого Объекта.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.2.5. Не производить никаких перепланировок и переобору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вания арендуемого Объекта, в том числе  прокладок  скрытых и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крытых  проводок, вызываемых  потребностями  Арендатора, без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исьменного   разрешения   Арендодателя. В случае  обнаружения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рендодателем  самовольных  перестроек,  нарушения целостности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ен,  перегородок  или  прокладок  сетей,  искажающих  перво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чальный  вид  Объекта,  таковые  должны  быть  ликвидированы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рендатором, а помещение приведено в прежний вид за его счет в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рок, определяемый односторонним предписанием Арендодателя. 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.2.6.Обеспечивать беспрепятственный доступ на Объект для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го осмотра и проверки соблюдения условий договора  представи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лям Арендодателя,государственного пожарного надзора и других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ужб, контролирующих соблюдение законов  и  норм,  касающихся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рядка использования и эксплуатации здания, и в установленные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роки устранять зафиксированные нарушения.                  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.2.7.Письменно  сообщить  Арендодателю,  не  позднее чем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  два  месяца, о  предстоящем  освобождении  Объекта и сдать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мещения Арендодателю по акту в исправном состоянии с  учетом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ормального износа.                                         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.2.8. Не  заключать  договоры   и не  вступать в сделки,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едствием  которых  является  или  может  являться какое-либо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ременение, предоставленных Арендатору  по  договору  прав, в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астности, переход их  иному  лицу (залог, субаренда,  вклад в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уставный капитал и др.).                                    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.2.9.  Передать  Арендодателю  Объект  по  акту  приема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дачи,  подписанному  лицами,  указанными  в  пп.2.1.1,  не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зднее   десяти  дней  после  истечения  срока  действия  или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тановленной даты расторжения договора  в  том  состоянии,  в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ом Арендатор его получил, с учетом нормального износа  со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ми неотделимыми улучшениями безвозмездно. Возврат имущества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неудовлетворительном состоянии  отражается  в  Акте  приема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дачи, в котором определяется  размер  ущерба,  нанесенного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бъекту, и сроки его возмещения.                            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.2.10. Своевременно и полностью производить  платежи  по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стоящему договору, возмещать затраты и расходы по обязатель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вам,   оформленным  в  соответствии   с  п.п.2.2.3.,  2.2.4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стоящего договора и связанным с эксплуатацией, обслуживанием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и содержанием Объекта.                                      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.2.11.  Ежеквартально  производить  сверку   платежей  с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Арендодателем.                                              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.2.12. В  срок  до  11 числа каждого месяца представлять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рендодателю копии платежных документов о перечислении  аренд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ой платы в бюджет с указанием номера договора аренды.      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.3. При изменении наименования, местонахождения, банков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их реквизитов или реорганизации стороны обязаны  письменно в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вухнедельный срок сообщить друг другу о произошедших  измене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ях. В случае неизвещения стороны  о произошедших изменениях,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исьма направленные по ранее известному адресу,  будут  свиде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льствовать о надлежащем исполнении  обязанности по извещению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ругой стороны.                                             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3. ПЛАТЕЖИ И РАСЧЕТЫ ПО ДОГОВОРУ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3.1. Арендная  плата  за пользование  объектом, указанным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 п.1.1.  настоящего   договора,   устанавливается   согласно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 xml:space="preserve">ПРОТОКОЛА , являющемуся неотъемлемой частью  договора, и на дату его заключения составляет:                               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-арендная плата с учетом НДС.....  ________ рублей в месяц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-налог на добавленную стоимость..   _______ рублей в месяц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-арендная плата без учета НДС....  ________ рублей в месяц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атой оплаты считается дата зачисления  средств  на  счет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рендодателя. При оплате платежей через сбербанк, датой оплаты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читается дата, указанная в квитанции.                      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3.2.Платежи оплачиваются арендатором платежным поручением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или через сбербанк в следующие сроки:                       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3.2.1.  Оплата  плановых  платежей  за  аренду  помещений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изводится равномерно по месяцам, не  позднее десятого числа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екущего месяца, за который производится оплата.          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ервый платеж в сумме   __________ рублей (без НДС) за период с «__» ________ 201 г. по «__» ________ 201 г. должен быть внесен до «__» ________ 201 г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3.3.  Перечисление  средств  по  договору  осуществляется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Арендатором, следующим образом:                             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100% (арендная плата без учета НДС) перечисляется:        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лучатель.................УФК по Нижегородской области     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Министерство государственного имущества и земельных  ресурсов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ижегородской области)                                      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Расчетный счет.............      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анк получателя............</w:t>
      </w:r>
      <w:r>
        <w:rPr/>
        <w:t xml:space="preserve">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БИК банка..................                   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ИНН.......................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ПП.......................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КТМО.....................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д классификации доходов.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еречисление  арендной  платы  производится   Арендатором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амостоятельно.                                             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Арендатор  перечисляет  НДС,  начисленный  на  всю  сумму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рендной платы, перечисляемую  в  бюджет,  на  соответствующий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чет УФК по Нижегородской  области  (по  месту  постановки  на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алоговый учет).                                            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Арендатор,  являясь  плательщиком  НДС, составляет  счет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ктуру в одном экземпляре с пометкой "Аренда государственного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мущества". Настоящий   порядок   установлен   Государственной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логовой службой РФ по согласованию с Министерством  финансов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РФ письмом исх. 20.03.97г. № ВЗ-2-03/260.                   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Изменения в распределении платежей устанавливаются  Арен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дателем,сообщаются Арендатору, не позднее десяти календарных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ней до наступления  срока  очередного платежа,  в  письменной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орме (заказным письмом) и принимаются сторонами в безусловном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рядке.                                                    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3.5. При наличии задолженности по платежам поступившие от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рендатора денежные средства  зачитываются  в  счет  погашения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меющейся задолженности,  независимо  от  расчетного  периода,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указанного в платежном поручении, в следующей очередности:  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- основной платеж;                                     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- пени за несвоевременную оплату.                      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4. ОТВЕТСТВЕННОСТЬ СТОРОН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4.1. В случае не внесения Арендатором платежей  в  сроки,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тановленные настоящим договором, начисляется пеня в  размере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ной трехсотой действующей на каждый  день  просрочки  ставки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рефинансирования Центрального банка Российской Федерации.   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4.2. В  случае  нарушения  п. 2.2.8.  договора  Арендатор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язан уплатить   штраф  в  размере  годовой  арендной  платы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казанное нарушение влечет признание недействительным договора,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соответствии с которым имущество или его  часть  переданы  в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баренду или пользование третьим  лицам,  либо  право  аренды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пользовано в качестве предмета залога или вклада (независимо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т того, как назван этот договор).                          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4.3. Санкции, установленные настоящим договором, не осво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ждают стороны от выполнения лежащих на  них  обязательств  и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транения допущенных нарушений. При этом убытки  взыскиваются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 полной сумме сверх сумм пени, штрафа.                     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4.4. В случае нарушения сроков исполнения обязанностей, указанных в пункте 6.1 договора аренды, АРЕНДАТОР уплачивает АРЕНДОДАТЕЛЮ штраф в размере, равном арендной плате за три месяца за объект, указанный в пункте 1.1. договор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5. ИЗМЕНЕНИЕ, РАСТОРЖЕНИЕ И ПРЕКРАЩЕНИЕ ДОГОВОРА   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5.1. Изменение  условий  договора,  его  расторжение  или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кращение допускается по соглашению сторон,  за  исключением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учаев, предусмотренных настоящим договором (п.п. 3.3., 5.2.,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5.3.).                                                     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5.2. По  требованию  одной из сторон договор аренды может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ть расторгнут по решению суда, арбитражного  суда - в случае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арушения условий договора.                                 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5.3. Настоящий Договор  может  быть  досрочно  расторгнут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рендодателем в одностороннем порядке по следующим основаниям: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использование   Объекта   Арендатором  не  по  целевому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азначению, указанному в п.1.1 настоящего Договора;         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не внесения арендной  платы  более  2-х  сроков  оплаты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ряд либо систематической недоплаты арендной платы,повлекшей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долженность, превышающую размер арендной платы за два  срока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платы;                                                     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существенное ухудшение Арендатором состояния имущества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невыполнение Арендатором полностью или частично условий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ргов(аукциона,конкурса) на право заключения договора аренды,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ложенных в протоколе о результатах проведения  торгов  (если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говор был заключен по результатам проведения торгов (аукцио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а, конкурса);                                              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при   проведении   Арендатором   переоборудования   или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планировки   арендуемого  помещения  либо  его  части  без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огласования с Арендодателем;                               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нарушения Арендатором п. 2.2.8 (сдачи  Объекта  в  суб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ренду без согласования с Арендодателем)  независимо от  того,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устранено это нарушение по требованию Арендодателя либо нет.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 xml:space="preserve">6. ДОПОЛНИТЕЛЬНЫЕ И ОСОБЫЕ УСЛОВИЯ            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 xml:space="preserve">7. ПРОЧИЕ ПОЛОЖЕНИЯ            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7.1. Реорганизация  Арендодателя,  а  также перемена соб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венника  арендуемого  Объекта,  не  является  основанием для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изменения условий  или  расторжения  настоящего договора.   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7.2. Если Объект становится по вине Арендатора  непригод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ым для использования  по  назначению,  он  обязан  возместить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рендодателю  ущерб в соответствии с законодательством Россий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кой Федерации.                                             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7.3. Взаимоотношения сторон, неурегулированные  настоящим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оговором, регламентируются действующим законодательством РФ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7.4. Споры,  возникающие  при  исполнении  и  расторжении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стоящего договора, рассматриваются Арбитражным судом Нижего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родской области.                                          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7.5. Настоящий  договор  составлен  в  двух  экземплярах: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 xml:space="preserve">по  одному  для  каждой  Стороны,  имеющих одинаковую юридическую силу.                                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 xml:space="preserve">8. АДРЕСА, РЕКВИЗИТЫ И ПОДПИСИ СТОРОН:           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 Р Е Н Д О Д А Т Е Л Ь :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идетельство  о  внесении  записи  в  Единый  государственный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реестр юридических лиц: серия    №           от   /  /  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Юридический __________________________________________________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  __________________________________________________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чтовый    __________________________________________________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  __________________________________________________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Н Н.......__________________________________________________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 К П О.....__________________________________________________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 К В Э Д...__________________________________________________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 Г Р Н.....__________________________________________________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ч.счет...__________________________________________________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анк ____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. Нижний Новгород____________________________________________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 И К.......__________________________________________________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рр.счет...__________________________________________________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КТМО.......__________________________________________________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лефон: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лектронная почта:____________________________________________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 Р Е Н Д А Т О Р :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идетельство  о  внесении  записи  в  Единый  государственный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реестр юридических лиц: серия    №           от   /  /    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Юридический __________________________________________________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  __________________________________________________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Почтовый    __________________________________________________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  __________________________________________________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И Н Н.......__________________________________________________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 К П О.....__________________________________________________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 К В Э Д...__________________________________________________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О Г Р Н.....__________________________________________________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Расч.счет...__________________________________________________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Банк ____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. Нижний Новгород____________________________________________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Б И К.......__________________________________________________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корр.счет...__________________________________________________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КТМО.......__________________________________________________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лефон: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лектронная почта:____________________________________________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ПИСИ СТОРОН: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Арендодатель                                Арендатор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____________________________                                    ____________________________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</w:t>
      </w:r>
      <w:r>
        <w:rPr>
          <w:rFonts w:cs="Courier New" w:ascii="Courier New" w:hAnsi="Courier New"/>
          <w:sz w:val="16"/>
        </w:rPr>
        <w:t>(подпись)                                                        (подпись)</w:t>
      </w:r>
    </w:p>
    <w:p>
      <w:pPr>
        <w:pStyle w:val="Normal"/>
        <w:jc w:val="both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             </w:t>
      </w:r>
    </w:p>
    <w:p>
      <w:pPr>
        <w:pStyle w:val="Normal"/>
        <w:jc w:val="both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                                                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М.П.                                        М.П.</w:t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ложение № 2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</w:t>
      </w:r>
      <w:r>
        <w:rPr>
          <w:rFonts w:cs="Courier New" w:ascii="Courier New" w:hAnsi="Courier New"/>
        </w:rPr>
        <w:t>к договору аренды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</w:t>
      </w:r>
      <w:r>
        <w:rPr>
          <w:rFonts w:cs="Courier New" w:ascii="Courier New" w:hAnsi="Courier New"/>
        </w:rPr>
        <w:t>№</w:t>
      </w: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А К Т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приема-передачи Объекта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 соответствии с договором аренды Объекта  "Арендодатель"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____________________________________________________________________________________________________________________ сдает, а "Арендатор" _____________________________ принимает в аренду c "__" _________ 201 г. Объект по адресу: НИЖЕГОРОДСКАЯ ОБЛ., Г.БОР, БАБУШКИНА УЛ.,8, ДЛЯ РАЗМЕЩЕНИЯ БУФЕТА</w:t>
      </w:r>
      <w:r>
        <w:rPr>
          <w:rFonts w:cs="Courier New" w:ascii="Courier New" w:hAnsi="Courier New"/>
          <w:szCs w:val="28"/>
        </w:rPr>
        <w:t>.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щая  площадь  сдаваемого  в  аренду  Объекта составляет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7.00 кв.м, в т.ч. 1-ЫЙ ЭТАЖ ЧАСТЬ КОМНАТЫ № 50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а  момент  подписания  акта  сдаваемый  в аренду нежилой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ъект   и  инженерные  коммуникации   в   нем   находятся   в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ДОВЛЕТВОРИТЕЛЬНОМ   состояни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Настоящий  акт  является   неотъемлемой   частью  договора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аренды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римечание:   Арендодатель   не  отвечает  за  недостатки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данного в аренду имущества, которые были известны  Арендатору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бо  должны  были  быть   обнаружены   Арендатором  во  время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смотра Объекта.                                            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Арендодатель                                   Арендатор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____________________________                                    ____________________________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</w:t>
      </w:r>
      <w:r>
        <w:rPr>
          <w:rFonts w:cs="Courier New" w:ascii="Courier New" w:hAnsi="Courier New"/>
          <w:sz w:val="16"/>
        </w:rPr>
        <w:t>(подпись)                                                        (подпись)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jc w:val="both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</w:t>
      </w:r>
    </w:p>
    <w:p>
      <w:pPr>
        <w:pStyle w:val="Normal"/>
        <w:jc w:val="both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М.П.                                           М.П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ложение № 3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</w:t>
      </w:r>
      <w:r>
        <w:rPr>
          <w:rFonts w:cs="Courier New" w:ascii="Courier New" w:hAnsi="Courier New"/>
        </w:rPr>
        <w:t>к договору аренды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cs="Courier New" w:ascii="Courier New" w:hAnsi="Courier New"/>
        </w:rPr>
        <w:t>№</w:t>
      </w:r>
      <w:r>
        <w:rPr>
          <w:rFonts w:eastAsia="Courier New" w:cs="Courier New" w:ascii="Courier New" w:hAnsi="Courier New"/>
        </w:rPr>
        <w:t xml:space="preserve">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Х А Р А К Т Е Р И С Т И К А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>Объекта, передаваемого в аренду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. Инвентарный номер Объекта.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градостроит. деятельности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. Населенный пункт..........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. Улица.....................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4. Дом.......................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Литера (по данным БТИ)....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5. Процент износа............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6. Тип здания: (да,нет)......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производственное..........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складское.................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административное..........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прочее....................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7. Вид строительного материала: (да,нет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кирпич....................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железобетон...............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шлакоблочное..............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дерево....................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прочее....................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8. Общая площадь.............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9. Расположение помещения.....цоколь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0. Техническое обустройство (да/нет):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центральное отопление.....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горячее водоснабжение.....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водопровод................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канализация...............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1. Удобство коммерческого использования(да/нет):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отдельный вход с улицы....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отдельный вход со двора...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общий вход с улицы........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общий вход со двора.......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Арендодатель                                   Арендатор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____________________________                                    ____________________________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</w:t>
      </w:r>
      <w:r>
        <w:rPr>
          <w:rFonts w:cs="Courier New" w:ascii="Courier New" w:hAnsi="Courier New"/>
          <w:sz w:val="16"/>
        </w:rPr>
        <w:t>(подпись)                                                        (подпись)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</w:t>
      </w:r>
    </w:p>
    <w:p>
      <w:pPr>
        <w:pStyle w:val="Normal"/>
        <w:jc w:val="both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</w:t>
      </w:r>
    </w:p>
    <w:p>
      <w:pPr>
        <w:pStyle w:val="Normal"/>
        <w:jc w:val="both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                                                              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М.П.                                           М.П.        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1320" w:right="1620" w:gutter="0" w:header="0" w:top="400" w:footer="0" w:bottom="4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13:28:00Z</dcterms:created>
  <dc:creator>шелудько</dc:creator>
  <dc:description/>
  <dc:language>en-US</dc:language>
  <cp:lastModifiedBy>Шелудько О.П.</cp:lastModifiedBy>
  <cp:lastPrinted>2014-02-27T10:28:00Z</cp:lastPrinted>
  <dcterms:modified xsi:type="dcterms:W3CDTF">2017-04-27T13:28:00Z</dcterms:modified>
  <cp:revision>2</cp:revision>
  <dc:subject/>
  <dc:title>ДОГОВОР № 02</dc:title>
</cp:coreProperties>
</file>