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ДОГОВОР №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аренды нежилого помещ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од Нижний Новгород                 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,   именуемое   в   дальнейш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рендодатель в лице _____________________________________________________________,  действующего  на основании Положения,         _________________, именуемый  в  дальнейшем   Арендатор   в   лице _____________________________________________________, действующего на основании УСТАВА, далее  именуемые  Стороны,  заключили   настоящий   договор  о нижеследующе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1. ОБЩИЕ ПОЛО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.1. На основании ПРОТОКОЛА ОТ №  Арендодатель предоставляет, а  Арендатор  принимает  в  аренду НЕЖИЛОЕ ЗДАНИЕ (далее Объект), расположенная в здании по  адресу: НИЖЕГОРОДСКАЯ ОБЛ., Г.ДЗЕРЖИНСК, ГАЙДАРА УЛ.,10, литера И, ДЛЯ РАЗМЕЩЕНИЯ ГАРАЖА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.20 кв.м, В Т.Ч. КОМНАТА № 1 – 1-ЫЙ ЭТАЖ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2.Договор заключен на 11 МЕСЯЦ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та начала действия договора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3. Передача Объекта в аренду не влечет  передачи  пра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4. Неотделимые улучшения арендуемого  Объекта  произ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ся Арендатором только с письменного разрешения Арендодате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ь таких улучшений  не  возмещается  по окончании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ы и является собственностью  Арендодателя.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5.Арендодатель не отвечает  за  недостатки  сданного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 имущества, которые  были  им  оговорены при заключ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аренды или были известны арендатору, либо должны бы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наружены арендатором во время осмотра помещения(здан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2.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Арендодатель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Передать Арендатору Объект по акту приема-переда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 приема-передачи  Объекта  подписывается  Арендодателе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 (Приложение № 2).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2.Участвовать в согласованном с  Арендатором  порядк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здании необходимых условий для эффективного  использ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уемого объекта и поддержания его в надлежащем состояни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3.Своевременно информировать Арендатора о предстоя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ах капитального ремонта Объекта, занимаемого Арендатор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4.В случае аварий, происшедших не по вине Арендат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необходимое содействие по устранению их последств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5.Осуществлять контроль и своевременно принимать ме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длежащему содержанию и эксплуатации Объекта,  перед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ренду согласно договору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6.Не  совершать  действий, препятствующих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арендованным  Объектом  в  порядке, установле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догово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7.В месячный срок рассматривать обращения  Арендат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вопросам  изменения  назначения  Объекта  и  условий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Арендатор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Использовать Объект исключительно по прямому на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,указанному в п.1.1. настоящего договора и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тановленными законодательством нормами и правилами испо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ния зданий (помещений), в  том  числе  санитарных  нор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, правил пожарной  безопасности,норм законодательства об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е  памятников истории икультуры. Незамедлительно сообщ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обо всех нарушениях  прав собственника,  а  такж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х прав  Арендатора и претензиях на арендуемый  Объек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 стороны третьих лиц.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2. Своевременно и  за свой счет  производить  теку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Объекта,в том числе поддерживать в надлежащем состоя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сады Объекта,  принимать долевое  участие  в  финансирова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а фасада здания, если в аренде  находится  часть  зд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ещения в нем).Доля Арендатора в затратах на ремонт опре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исходя из отношения арендуемой площади к общей  площад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3.Производить за свой счет капитальный ремонт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огласованием  времени,  объемов  и сроков его проведения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Содержать в порядке прилегающую к Объекту территорию, осуществлять ее благоустройство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4. Заключить в течение десяти дней с момента подпис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стоящего договора  отдельный договор с  соответствующ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и на оплату коммунальных услуг и других  расход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нных с эксплуатацией и содержанием арендуемого Объекта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5. Не производить никаких перепланировок и переобору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 арендуемого Объекта, в том числе  прокладок  скрытых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х  проводок, вызываемых  потребностями  Арендатора,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го   разрешения   Арендодателя. В случае  обнару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 самовольных  перестроек,  нарушения целостно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,  перегородок  или  прокладок  сетей,  искажающих  пер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й  вид  Объекта,  таковые  должны  быть  ликвидирова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ом, а помещение приведено в прежний вид за его счет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, определяемый односторонним предписанием Арендодателя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6.Обеспечивать беспрепятственный доступ на Объект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смотра и проверки соблюдения условий договора  представ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м Арендодателя,государственного пожарного надзора и дру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, контролирующих соблюдение законов  и  норм,  касающих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использования и эксплуатации здания, и в установленные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роки устранять зафиксированные нарушения.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7.Письменно  сообщить  Арендодателю,  не  позднее ч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ва  месяца, о  предстоящем  освобождении  Объекта и сд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Арендодателю по акту в исправном состоянии с  учето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ормального износа.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8. Не  заключать  договоры   и не  вступать в сдел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 которых  является  или  может  являться какое-либ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менение, предоставленных Арендатору  по  договору  прав,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 переход их  иному  лицу (залог, субаренда,  вклад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вный капитал и др.).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9.  Передать  Арендодателю  Объект  по  акту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 подписанному  лицами,  указанными  в  пп.2.1.1, 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  десяти  дней  после  истечения  срока  действия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й даты расторжения договора  в  том  состоянии,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Арендатор его получил, с учетом нормального износа 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неотделимыми улучшениями безвозмездно. Возврат имуще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удовлетворительном состоянии  отражается  в  Акте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в котором определяется  размер  ущерба,  нанес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кту, и сроки его возмещения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0. Своевременно и полностью производить  платежи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му договору, возмещать затраты и расходы по обязате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м,   оформленным  в  соответствии   с  п.п.2.2.3.,  2.2.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 и связанным с эксплуатацией, обслужива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одержанием Объекта.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1.  Ежеквартально  производить  сверку   платежей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2. В  срок  до  11 числа каждого месяца представля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копии платежных документов о перечислении  арен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й платы в бюджет с указанием номера договора аренды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При изменении наименования, местонахождения, банко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реквизитов или реорганизации стороны обязаны  письменно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недельный срок сообщить друг другу о произошедших  изме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. В случае неизвещения стороны  о произошедших изменениях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направленные по ранее известному адресу,  будут  сви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вать о надлежащем исполнении  обязанности по извещен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ой стороны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. ПЛАТЕЖИ И РАСЧЕТЫ ПО ДОГОВ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1. Арендная  плата  за пользование  объектом, указа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.1.1.  настоящего   договора,   устанавливается   согласно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РОТОКОЛА , являющемуся неотъемлемой частью  договора, и на дату его заключения составляет: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с учетом НДС.....  _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налог на добавленную стоимость..   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без учета НДС....  ________ рублей в меся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ой оплаты считается дата зачисления  средств  на  с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я. При оплате платежей через сбербанк, датой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ется дата, указанная в квитанции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Платежи оплачиваются арендатором платежным пору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через сбербанк в следующие сроки: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1.  Оплата  плановых  платежей  за  аренду  помещен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равномерно по месяцам, не  позднее десятого чис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кущего месяца, за который производится оплата.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платеж в сумме   __________ рублей (без НДС) за период с «__» ________ 201 г. по «__» ________ 201 г. должен быть внесен до «__» ________ 201 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3.  Перечисление  средств  по  договору  осущест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, следующим образом: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100% (арендная плата без учета НДС) перечисляется: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атель.................УФК по Нижегородской области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 государственного имущества и земельных  ресур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жегородской области)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ный счет............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получателя............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БИК банка.................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Н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ПП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ТМО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классификации доходов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числение  арендной  платы  производится   Арендатор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стоятельно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  перечисляет  НДС,  начисленный  на  всю  сум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ной платы, перечисляемую  в  бюджет,  на  соответствую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ФК по Нижегородской  области  (по  месту  постановки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оговый учет)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,  являясь  плательщиком  НДС, составляет  счет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уру в одном экземпляре с пометкой "Аренда государств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". Настоящий   порядок   установлен   Государств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говой службой РФ по согласованию с Министерством  финан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письмом исх. 20.03.97г. № ВЗ-2-03/260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менения в распределении платежей устанавливаются  Аре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ателем,сообщаются Арендатору, не позднее десяти календар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до наступления  срока  очередного платежа,  в  письм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(заказным письмом) и принимаются сторонами в безуслов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.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5. При наличии задолженности по платежам поступившие о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а денежные средства  зачитываются  в  счет  пога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ся задолженности,  независимо  от  расчетного  период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азанного в платежном поручении, в следующей очередности: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основной платеж;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пени за несвоевременную оплату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4. ОТВЕТСТВЕННОСТЬ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В случае не внесения Арендатором платежей  в  сро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е настоящим договором, начисляется пеня в  размер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трехсотой действующей на каждый  день  просрочки  став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финансирования Центрального банка Российской Федерации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В  случае  нарушения  п. 2.2.8.  договора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 уплатить   штраф  в  размере  годовой  арендной  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ое нарушение влечет признание недействительным догов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которым имущество или его  часть  переданы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аренду или пользование третьим  лицам,  либо  право 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о в качестве предмета залога или вклада (независим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того, как назван этот договор).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Санкции, установленные настоящим договором, не ос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дают стороны от выполнения лежащих на  них  обязательств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я допущенных нарушений. При этом убытки  взыски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лной сумме сверх сумм пени, штрафа.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4. В случае нарушения сроков исполнения обязанностей, указанных в пункте 6.1 договора аренды, АРЕНДАТОР уплачивает АРЕНДОДАТЕЛЮ штраф в размере, равном арендной плате за три месяца за объект, указанный в пункте 1.1.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5. ИЗМЕНЕНИЕ, РАСТОРЖЕНИЕ И ПРЕКРАЩЕНИЕ ДОГОВОРА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Изменение  условий  договора,  его  расторжение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 допускается по соглашению сторон,  за  исклю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, предусмотренных настоящим договором (п.п. 3.3., 5.2.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)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2. По  требованию  одной из сторон договор аренды мож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торгнут по решению суда, арбитражного  суда - в случа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ушения условий договора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3. Настоящий Договор  может  быть  досрочно  расторгну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в одностороннем порядке по следующим основания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пользование   Объекта   Арендатором  не  по  целев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начению, указанному в п.1.1 настоящего Договора;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несения арендной  платы  более  2-х  сроков 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либо систематической недоплаты арендной платы,повлекш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, превышающую размер арендной платы за два 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ы;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ущественное ухудшение Арендатором состояния имуществ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выполнение Арендатором полностью или частично усло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(аукциона,конкурса) на право заключения договора аренды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ных в протоколе о результатах проведения  торгов  (ес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был заключен по результатам проведения торгов (аукци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, конкурса);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   проведении   Арендатором   переоборудования 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анировки   арендуемого  помещения  либо  его  части 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ования с Арендодателем;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рушения Арендатором п. 2.2.8 (сдачи  Объекта  в  су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без согласования с Арендодателем)  независимо от  того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анено это нарушение по требованию Арендодателя либо нет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6. ДОПОЛНИТЕЛЬНЫЕ И ОСОБЫЕ УСЛОВ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7. ПРОЧИЕ ПОЛОЖЕН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Реорганизация  Арендодателя,  а  также перемена с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а  арендуемого  Объекта,  не  является  основанием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я условий  или  расторжения  настоящего договора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Если Объект становится по вине Арендатора  неприго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для использования  по  назначению,  он  обязан  возмести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 ущерб в соответствии с законодательством Россий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кой Федерации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3. Взаимоотношения сторон, неурегулированные  настоя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овором, регламентируются действующим законодательством РФ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4. Споры,  возникающие  при  исполнении  и  расторж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, рассматриваются Арбитражным судом Нижег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ской области.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5. Настоящий  договор  составлен  в  двух  экземплярах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  одному  для  каждой  Стороны,  имеющих одинаковую юридическую силу.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8. АДРЕСА, РЕКВИЗИТЫ И ПОДПИСИ СТОРОН: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О Д А Т Е Л Ь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А Т О Р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СТОР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М.П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А К 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иема-передачи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договором аренды Объекта  "Арендодатель"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____________________________________________________________________________________________________________________ сдает, а "Арендатор" _____________________________ принимает в аренду c "__" _________ 201 г. Объект по адресу: НИЖЕГОРОДСКАЯ ОБЛ., Г.ДЗЕРЖИНСК, ГАЙДАРА УЛ.,10, литера И, ДЛЯ РАЗМЕЩЕНИЯ ГАРАЖА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.20 кв.м, В Т.Ч. КОМНАТА № 1 – 1-ЫЙ ЭТАЖ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мент  подписания  акта  сдаваемый  в аренду нежил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  и  инженерные  коммуникации   в   нем   находятся 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ЕЛЬНОМ  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ий  акт  является   неотъемлемой   частью  догов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ен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:   Арендодатель   не  отвечает  за  недостат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нного в аренду имущества, которые были известны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 должны  были  быть   обнаружены   Арендатором  во  врем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мотра Объекта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   М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Х А Р А К Т Е Р И С Т И К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бъекта, передаваемого в аренд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Инвентарный номер Объекта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градостроит. деятельно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Населенный пункт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Улица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Дом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Литера (по данным БТИ)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5. Процент износа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Тип здания: (да,нет)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изводствен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складское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административ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Вид строительного материала: (да,нет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кирпич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железобетон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шлакоблочное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дерево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8. Общая площадь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Расположение помещения.....цокол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Техническое обустройство 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центральное отопление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горячее водоснабжение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водопровод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канализация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Удобство коммерческого использования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 улицы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о двора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 улицы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о двора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М.П.                                           М.П.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20" w:right="162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7:00Z</dcterms:created>
  <dc:creator>шелудько</dc:creator>
  <dc:description/>
  <dc:language>en-US</dc:language>
  <cp:lastModifiedBy>Шелудько О.П.</cp:lastModifiedBy>
  <cp:lastPrinted>2014-02-27T10:28:00Z</cp:lastPrinted>
  <dcterms:modified xsi:type="dcterms:W3CDTF">2016-07-07T13:47:00Z</dcterms:modified>
  <cp:revision>2</cp:revision>
  <dc:subject/>
  <dc:title>ДОГОВОР № 02</dc:title>
</cp:coreProperties>
</file>