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результатах аукциона на право заключения договора аренды земельного участка, находящегося в государственной собственности, расположенного по адресу: </w:t>
      </w:r>
      <w:r>
        <w:rPr>
          <w:rFonts w:eastAsia="MS Mincho;ＭＳ 明朝"/>
          <w:sz w:val="28"/>
          <w:szCs w:val="28"/>
        </w:rPr>
        <w:t xml:space="preserve">Нижегородская область, г.Первомайск, ул.Калинина, 14, </w:t>
      </w:r>
      <w:r>
        <w:rPr>
          <w:sz w:val="28"/>
          <w:szCs w:val="28"/>
        </w:rPr>
        <w:t xml:space="preserve">с кадастровым номером </w:t>
      </w:r>
      <w:r>
        <w:rPr>
          <w:rFonts w:eastAsia="MS Mincho;ＭＳ 明朝"/>
          <w:sz w:val="28"/>
          <w:szCs w:val="28"/>
        </w:rPr>
        <w:t>52:56:0600001:3796, площадью 1032±11 кв.м, с разрешенным использованием: под строительство многоквартирного жилого дом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от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1.00 часов 28.04.2016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>
          <w:trHeight w:val="1091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8"/>
              </w:rPr>
              <w:t>Щегров Андрей Валентин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министра инвестиций, земельных и имущественных отношений Нижегородской области, председатель конкурсной (аукционной) комиссии;</w:t>
            </w:r>
          </w:p>
        </w:tc>
      </w:tr>
      <w:tr>
        <w:trPr>
          <w:trHeight w:val="904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8"/>
              </w:rPr>
              <w:t>Кашеваров Сергей Григорье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начальник управления реализации инвестиционных проектов и государственно-частного партнерства </w:t>
            </w:r>
            <w:r>
              <w:rPr>
                <w:sz w:val="28"/>
                <w:szCs w:val="28"/>
              </w:rPr>
              <w:t xml:space="preserve">министерства </w:t>
            </w:r>
            <w:r>
              <w:rPr>
                <w:sz w:val="28"/>
              </w:rPr>
              <w:t>инвестиций, земельных и имущественных отношений Нижегородской области, заместитель председателя конкурсной (аукционной) комиссии;</w:t>
            </w:r>
          </w:p>
        </w:tc>
      </w:tr>
      <w:tr>
        <w:trPr>
          <w:trHeight w:val="389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нкурсной (аукционной) комиссии:</w:t>
            </w:r>
          </w:p>
        </w:tc>
      </w:tr>
      <w:tr>
        <w:trPr>
          <w:trHeight w:val="904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8"/>
              </w:rPr>
              <w:t>Варакина Алла Борис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правового управлени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нистерства </w:t>
            </w:r>
            <w:r>
              <w:rPr>
                <w:sz w:val="28"/>
              </w:rPr>
              <w:t>инвестиций, земельных и имущественных отношений Нижегородской области;</w:t>
            </w:r>
          </w:p>
        </w:tc>
      </w:tr>
      <w:tr>
        <w:trPr>
          <w:trHeight w:val="1011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манова-Соболева Татьяна Георгиев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юхин Алексей Владимир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договорных обязательств по инвестиционным проектам министерства инвестиций, земельных и имущественных отношений Нижегородской област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продажи имущества и проведения торгов министерства инвестиций, земельных и имущественных отношений Нижегородской области;</w:t>
            </w:r>
          </w:p>
        </w:tc>
      </w:tr>
      <w:tr>
        <w:trPr>
          <w:trHeight w:val="904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8"/>
              </w:rPr>
              <w:t>Фадеева Ольга Иван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сектора проведения аукционов земельных участков отдела по предоставлению земельных участков в собственность министерства инвестиций, земельных и имущественных отношений Нижегородской области;</w:t>
            </w:r>
          </w:p>
        </w:tc>
      </w:tr>
      <w:tr>
        <w:trPr>
          <w:trHeight w:val="1136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8"/>
              </w:rPr>
              <w:t>Кислицына Елена Владимир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ультант отдела продажи имущества и проведения торгов министерства инвестиций, земельных и имущественных отношений Нижегородской области;</w:t>
            </w:r>
          </w:p>
        </w:tc>
      </w:tr>
      <w:tr>
        <w:trPr>
          <w:trHeight w:val="289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кретарь конкурсной (аукционной) комиссии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960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8"/>
              </w:rPr>
              <w:t>Магина Елена Александр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 специалист  отдела продажи имущества и проведения торгов министерства инвестиций, земельных и имущественных отношений Нижегородской области.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32"/>
        </w:rPr>
      </w:pPr>
      <w:r>
        <w:rPr>
          <w:sz w:val="28"/>
          <w:szCs w:val="32"/>
        </w:rPr>
        <w:t>Аукцион</w:t>
      </w:r>
      <w:r>
        <w:rPr>
          <w:bCs/>
          <w:sz w:val="28"/>
          <w:szCs w:val="32"/>
        </w:rPr>
        <w:t xml:space="preserve"> </w:t>
      </w:r>
      <w:r>
        <w:rPr>
          <w:sz w:val="28"/>
          <w:szCs w:val="32"/>
        </w:rPr>
        <w:t>на право заключения договора аренды земельного участка проводится конкурсной (аукционной) комиссией по реализации инвестиционных проектов 28 апреля 2016 года</w:t>
      </w:r>
      <w:r>
        <w:rPr>
          <w:bCs/>
          <w:sz w:val="28"/>
          <w:szCs w:val="32"/>
        </w:rPr>
        <w:t> в 11-00 часов</w:t>
      </w:r>
      <w:r>
        <w:rPr>
          <w:sz w:val="28"/>
          <w:szCs w:val="32"/>
        </w:rPr>
        <w:t xml:space="preserve"> в министерстве инвестиций, земельных и имущественных отношений Нижегородской области (г.Н.Новгород, ул.Малая Ямская, д.78, каб.530).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Предмет аукциона</w:t>
      </w:r>
    </w:p>
    <w:p>
      <w:pPr>
        <w:pStyle w:val="Heading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метом аукциона является право на заключение договора аренды земельного участка, находящегося в государственной собственности, расположенного по адресу:</w:t>
      </w:r>
      <w:r>
        <w:rPr>
          <w:b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 xml:space="preserve">Нижегородская область, г.Первомайск, ул.Калинина,14 </w:t>
      </w:r>
      <w:r>
        <w:rPr>
          <w:sz w:val="28"/>
          <w:szCs w:val="28"/>
        </w:rPr>
        <w:t xml:space="preserve">с кадастровым номером </w:t>
      </w:r>
      <w:r>
        <w:rPr>
          <w:rFonts w:eastAsia="MS Mincho;ＭＳ 明朝"/>
          <w:sz w:val="28"/>
          <w:szCs w:val="28"/>
        </w:rPr>
        <w:t>52:56:0600001:3796, площадью 1032±11кв.м, с разрешенным использованием: под строительство многоквартирного жилого дома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Характеристика </w:t>
      </w:r>
      <w:r>
        <w:rPr>
          <w:iCs/>
          <w:sz w:val="28"/>
          <w:szCs w:val="28"/>
        </w:rPr>
        <w:t>земельного участка:</w:t>
      </w:r>
    </w:p>
    <w:p>
      <w:pPr>
        <w:pStyle w:val="Normal"/>
        <w:jc w:val="center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стоположение земельного участка: </w:t>
      </w:r>
      <w:r>
        <w:rPr>
          <w:rFonts w:eastAsia="MS Mincho;ＭＳ 明朝"/>
          <w:sz w:val="28"/>
          <w:szCs w:val="28"/>
        </w:rPr>
        <w:t>Нижегородская область, г.Первомайск, ул.Калинина, 14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адастровый номер: </w:t>
      </w:r>
      <w:r>
        <w:rPr>
          <w:rFonts w:eastAsia="MS Mincho;ＭＳ 明朝"/>
          <w:sz w:val="28"/>
          <w:szCs w:val="28"/>
        </w:rPr>
        <w:t>52:56:0600001:3796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Категория земель (целевое назначение)</w:t>
      </w:r>
      <w:r>
        <w:rPr>
          <w:sz w:val="28"/>
          <w:szCs w:val="28"/>
        </w:rPr>
        <w:t>: земли населенных пунктов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Площадь земельного участка: 1032</w:t>
      </w:r>
      <w:r>
        <w:rPr>
          <w:rFonts w:eastAsia="MS Mincho;ＭＳ 明朝"/>
          <w:sz w:val="28"/>
          <w:szCs w:val="28"/>
        </w:rPr>
        <w:t>±11 кв.м</w:t>
      </w:r>
      <w:r>
        <w:rPr>
          <w:iCs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регламент земельного участка установлен в составе Правил землепользования и застройки городского округа город Первомайск Нижегородской области, утвержденных решением городской Думы городского округа город Первомайск Нижегородской области от 27.12.2013 № 186 в зоне   Ж-2,Ж-2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застройки малоэтажными многоквартирными жилыми домами 2-4 этаж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енное использование земельного участка: </w:t>
      </w:r>
      <w:r>
        <w:rPr>
          <w:rFonts w:eastAsia="MS Mincho;ＭＳ 明朝"/>
          <w:sz w:val="28"/>
          <w:szCs w:val="28"/>
        </w:rPr>
        <w:t>под строительство многоквартирного жилого дом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количество наземных этажей: до 4 этаж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: 40-45%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ид приобретаемого права: аренда на 5 л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сносу, выносу, переносу сооружений и коммуникаций транспорта, связи и инженерного оборудования: вынужденный перенос коммуникаций выполнить в соответствии с техническими условиями по рабочему проек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ход и подъезд на участок решать с улицы Калини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бременения земельного участка:</w:t>
      </w:r>
      <w:r>
        <w:rPr>
          <w:sz w:val="28"/>
          <w:szCs w:val="28"/>
        </w:rPr>
        <w:t xml:space="preserve"> на дату принятия решения о проведении аукциона на участок не зарегистрированы права третьих лиц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Порядок  внесения  итоговой цены земельного участка</w:t>
      </w:r>
    </w:p>
    <w:p>
      <w:pPr>
        <w:pStyle w:val="Heading"/>
        <w:ind w:firstLine="709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тоговый размер ежегодной арендной платы за первый год аренды за вычетом уплаченного задатка, вносится в течении 30 дней с момента подписания договора аренды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рендная плата за последующие годы аренды  вносится ежемесячно равными частями, не позднее 20 числа текущего месяца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Начальный размер ежегодной арендной платы за земельный участок:                     50 600,00 (Пятьдесят тысяч шестьсот) рублей (установлен на основании отчета независимого оценщика о проведении рыночной оценки, составленного в соответствии с законодательством Российской Федерации об оценочной деятельности без учета платы за подключение объектов к сетям инженерно-технического обеспечения)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Шаг аукциона: 1 000,00 (Одна тысяча) рублей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мер задатка: 20 000,00 (Двадцать тысяч) рублей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Присутствующие участники аукцион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78"/>
        <w:gridCol w:w="2558"/>
      </w:tblGrid>
      <w:tr>
        <w:trPr>
          <w:trHeight w:val="44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аратСтрой» ИНН 213006892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326-ИС-20/1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21.04.2016</w:t>
            </w:r>
          </w:p>
        </w:tc>
      </w:tr>
      <w:tr>
        <w:trPr>
          <w:trHeight w:val="44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йкомплекс» ИНН 526304659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326-ИС-25/1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.2016</w:t>
            </w:r>
          </w:p>
        </w:tc>
      </w:tr>
    </w:tbl>
    <w:p>
      <w:pPr>
        <w:pStyle w:val="21"/>
        <w:spacing w:lineRule="auto" w:line="240" w:before="0" w:after="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следнее предложение о цене предмета аукциона: 200 600,00 (Двести тысяч шестьсот) рублей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Участник аукциона, сделавший предпоследнее предложение о цене предмета аукциона: ООО «КаратСтрой» ИНН 2130068927(№326-ИС-20/16 от 24.04.2016)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участника аукциона, сделавшего предпоследнее предложение о цене предмета аукциона: </w:t>
      </w:r>
      <w:r>
        <w:rPr>
          <w:sz w:val="28"/>
          <w:szCs w:val="28"/>
          <w:lang w:val="en-US" w:eastAsia="en-US"/>
        </w:rPr>
        <w:t>429000, Чувашская Республика, г.Новочебоксарск, ул.Промышленная, д.79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ее предложение о цене предмета аукциона: 250 600,00 (Двести пятьдесят тысяч шестьсот)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астник аукциона, сделавший последнее предложение о цене предмета аукциона: ООО «Стройкомплекс» ИНН 5263046597 (№326-ИС-25/16 от 21.04.2016)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ab/>
        <w:t xml:space="preserve">Местоположение участника аукциона, сделавшего последнее предложение о цене предмета аукциона: </w:t>
      </w:r>
      <w:r>
        <w:rPr>
          <w:sz w:val="28"/>
          <w:szCs w:val="28"/>
          <w:lang w:val="en-US" w:eastAsia="en-US"/>
        </w:rPr>
        <w:t>603000, г.Нижний Новгород, ул.Малая Ямская, д.3, пом.4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укциона конкурсной (аукционной) комиссией принято решение: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Признать победителем аукциона ООО «Стройкомплекс» ИНН 5263046597, предложившее  наибольший размер ежегодной арендной платы за земельный участок в размере 250 600,00 (Двести пятьдесят тысяч шестьсот) рублей. 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ный Протокол №2 о результатах аукциона является основанием для заключения договора аренды земельного участка в срок не ранее чем через десять дней со дня размещения протокола о результатах аукциона на официальном сайте в сети «Интернет» (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на условиях, указанных в извещении о проведении аукциона, по цене предмета аукциона, предложенной победителем аукциона.</w:t>
      </w:r>
    </w:p>
    <w:p>
      <w:pPr>
        <w:pStyle w:val="Normal"/>
        <w:ind w:right="-1" w:hanging="0"/>
        <w:jc w:val="both"/>
        <w:rPr/>
      </w:pPr>
      <w:r>
        <w:rPr>
          <w:iCs/>
          <w:sz w:val="28"/>
          <w:szCs w:val="28"/>
        </w:rPr>
        <w:t>Состав комиссии – 8 человек.</w:t>
      </w:r>
    </w:p>
    <w:p>
      <w:pPr>
        <w:pStyle w:val="Normal"/>
        <w:ind w:right="-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сутствуют – 7 человек. Кворум  имеется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13"/>
      </w:tblGrid>
      <w:tr>
        <w:trPr>
          <w:trHeight w:val="389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нкурсной (аукционной) комиссии:</w:t>
            </w:r>
          </w:p>
        </w:tc>
      </w:tr>
      <w:tr>
        <w:trPr>
          <w:trHeight w:val="598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ров А.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еваров С.Г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кина А.Б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манова-Соболева  Т.Г.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юхин А.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деева О.И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ицына Е.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 xml:space="preserve">секретарь конкурсной (аукционной) комиссии:       </w:t>
            </w:r>
          </w:p>
        </w:tc>
      </w:tr>
      <w:tr>
        <w:trPr>
          <w:trHeight w:val="688" w:hRule="atLeast"/>
        </w:trPr>
        <w:tc>
          <w:tcPr>
            <w:tcW w:w="2552" w:type="dxa"/>
            <w:tcBorders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5"/>
            </w:tblGrid>
            <w:tr>
              <w:trPr>
                <w:trHeight w:val="688" w:hRule="atLeast"/>
              </w:trPr>
              <w:tc>
                <w:tcPr>
                  <w:tcW w:w="10065" w:type="dxa"/>
                  <w:tcBorders/>
                </w:tcPr>
                <w:p>
                  <w:pPr>
                    <w:pStyle w:val="Normal"/>
                    <w:spacing w:lineRule="auto" w:line="360"/>
                    <w:ind w:left="-74"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агина Е.А.              </w:t>
                  </w:r>
                </w:p>
              </w:tc>
            </w:tr>
          </w:tbl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2552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ист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рин А.С.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2552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тогами аукциона ознакомлен(а)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ind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276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49:00Z</dcterms:created>
  <dc:creator>hjkghj</dc:creator>
  <dc:description/>
  <cp:keywords/>
  <dc:language>en-US</dc:language>
  <cp:lastModifiedBy>Магина Е.А</cp:lastModifiedBy>
  <cp:lastPrinted>2016-04-28T12:00:00Z</cp:lastPrinted>
  <dcterms:modified xsi:type="dcterms:W3CDTF">2016-04-28T09:04:00Z</dcterms:modified>
  <cp:revision>6</cp:revision>
  <dc:subject/>
  <dc:title>П Р О Т О К О Л</dc:title>
</cp:coreProperties>
</file>