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bCs/>
          <w:szCs w:val="28"/>
        </w:rPr>
        <w:t>Министерство инвестиций, земельных и имущественных отношений Нижегородской области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сообщает о результатах </w:t>
      </w:r>
      <w:r>
        <w:rPr>
          <w:b/>
          <w:szCs w:val="28"/>
        </w:rPr>
        <w:t xml:space="preserve">проведения 28.06.2018 продажи посредством публичного предложения в электронной форме имущества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ходящегося в собственности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ациональной электронной площадке https://www.etp-torgi.ru/ в сети Интернет</w:t>
      </w:r>
    </w:p>
    <w:p>
      <w:pPr>
        <w:pStyle w:val="TextBody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635"/>
        <w:gridCol w:w="1479"/>
        <w:gridCol w:w="4478"/>
      </w:tblGrid>
      <w:tr>
        <w:trPr>
          <w:trHeight w:val="32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лота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38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чальная цена, руб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5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и</w:t>
            </w:r>
          </w:p>
        </w:tc>
      </w:tr>
      <w:tr>
        <w:trPr>
          <w:trHeight w:val="104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-ПП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Лот № 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жилое помещение П3 общей площадью 131,7 кв.м., этаж: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: Нижегородская область, г.Нижний Новгород, ул.Пролетарская, д.10А, П3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81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по лоту № 1 признана несостоявшейся по причине участия только одного участни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465-ПП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жилое помещение П10 общей площадью 28 кв.м., этаж: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положение: Нижегородская область, г.Нижний Новгород, ул.Пролетарская, д.10А, П10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1 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бедителем продажи посредством публичного предлож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лоту № 2 признает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щенко Алексей Валер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иобретения, предложенная победителем, составляет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 162 700 рублей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следнее предложение о цене продажи сделал Маслов Роман Васильевич, предложивший  -            1 121 175 рубл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465-ПП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3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жилое помещение пом.6 общей площадью 706 кв.м., этаж: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: Нижегородская область, г.Дзержинск, проспект Свердлова, д.31В, пом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2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64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11"/>
              <w:gridCol w:w="53"/>
            </w:tblGrid>
            <w:tr>
              <w:trPr/>
              <w:tc>
                <w:tcPr>
                  <w:tcW w:w="42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дажа посредством публичного предложения по лоту № 3 признана несостоявшейся по причине отсутствия заявок.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11:00Z</dcterms:created>
  <dc:creator>Goga</dc:creator>
  <dc:description/>
  <dc:language>en-US</dc:language>
  <cp:lastModifiedBy>Кислицина Е.В.</cp:lastModifiedBy>
  <cp:lastPrinted>2018-06-28T13:59:00Z</cp:lastPrinted>
  <dcterms:modified xsi:type="dcterms:W3CDTF">2018-06-28T13:11:00Z</dcterms:modified>
  <cp:revision>2</cp:revision>
  <dc:subject/>
  <dc:title>В газету «Нижегородский рабочий» (еженедельно):</dc:title>
</cp:coreProperties>
</file>