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имущественных и земельных отношений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 информирует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езультатам рассмотрения комиссией документов от претендентов на участие в продаже посредством публичного предложения (информационное сообщений № 465-ПП лот №1) нежилого помещения П3 общей площадью 131,7 кв.м., этаж: 1 по адресу: Нижегородская область, г.Нижний Новгород, ул.Пролетарская, д.10А, П3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3 Федерального закона от 21.12.2001                   № 178-ФЗ «О приватизации государственного и муниципального имущества» отказать претенденту – Горбуле Кириллу Игоревичу в участии в продаже по лоту №1, поскольку им представлены не все документы, указанные в информационном сообщении, а именно отсутствует заявка на участие в продаже в электронной форме, являющаяся приложением №1 к информационному сообщению № 465-ПП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05:00Z</dcterms:created>
  <dc:creator>Кислицина Е.В.</dc:creator>
  <dc:description/>
  <dc:language>en-US</dc:language>
  <cp:lastModifiedBy>Кислицина Е.В.</cp:lastModifiedBy>
  <cp:lastPrinted>2018-06-27T15:00:00Z</cp:lastPrinted>
  <dcterms:modified xsi:type="dcterms:W3CDTF">2018-06-27T13:05:00Z</dcterms:modified>
  <cp:revision>2</cp:revision>
  <dc:subject/>
  <dc:title/>
</cp:coreProperties>
</file>