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заявок на участие в аукционе АУКЦИОН на право заключения договоров аренды земельных участков для комплексного освоения территории в отношении земельных участков, находящихся в собственности Российской Федерации, расположенных в Городецком районе Нижегоро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Нижний Новгород                                                       11 ч. 00 мин. 28.05.2018года</w:t>
      </w:r>
    </w:p>
    <w:p>
      <w:pPr>
        <w:pStyle w:val="Normal"/>
        <w:tabs>
          <w:tab w:val="clear" w:pos="708"/>
          <w:tab w:val="left" w:pos="241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2419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/>
        <w:t>Члены конкурсной (аукционной) комисси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>
          <w:trHeight w:val="557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ров Андрей Валенти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курсной (аукционной) комиссии;</w:t>
            </w:r>
          </w:p>
        </w:tc>
      </w:tr>
      <w:tr>
        <w:trPr>
          <w:trHeight w:val="623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Алексей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курсной (аукционной) комиссии;</w:t>
            </w:r>
          </w:p>
        </w:tc>
      </w:tr>
      <w:tr>
        <w:trPr>
          <w:trHeight w:val="930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ина Алла Борис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 Ольга Ивановна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а Елена Владими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нкурсной (аукционной) комиссии:</w:t>
            </w:r>
          </w:p>
        </w:tc>
      </w:tr>
      <w:tr>
        <w:trPr>
          <w:trHeight w:val="960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на Елена Александ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от №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аукциона является право на заключение договора аренды земельного участка для комплексного освоения территории, находящегося в собственности Российской Федерации, расположенного по адресу: Нижегородская область, р-н Городецкий, с/с Зиняковский, 1,5 км северо-восточнее д.Могильцы, с кадастровым номером 52:15:0150147:1217, площадью 424 300±228 кв.м, с разрешенным использованием для размещения отдельно стоящих односемейных домов с приусадебными участками, категория земель – земли населенных пун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земельного участка: Нижегородская область, р-н Городецкий, с/с Зиняковский, 1,5 км северо-восточнее д.Могиль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52:15:0150147:121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: 424 300±228  кв.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землепользования и застройки муниципального образования сельского поселения «Зиняковский сельсовет» Городецкого муниципального района Нижегородской области, утвержденными решением сельского совета Зиняковского сельсовета Городецкого муниципального района Нижегородской области от 10.07.2014 № 23 (с изменениями) территория расположена в территориальной зо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-1А – зона застройки индивидуальными отдельно стоящими жилыми домами с приусадебными участками проект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для размещения отдельно стоящих односемейных домов с приусадебными участ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иобретаемого права: аренда на 5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земельного участка: на дату принятия решения о проведении аукциона на участок не зарегистрированы права треть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ого участка и предельные параметры разрешенного строительства, реконструкции объекта капитального строительства, установленные градостроительным регламентом для территориальной зоны, в которой расположен земельный участ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инимальные и (или) максимальные размеры земельного участка, в том числе его площад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инимальная площадь земельного участка для индивидуального жилищного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600 кв.м (включая площадь застройки) – для незастроенной территор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проектируемой квартальной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00 кв.м (включая площадь застройки) – для застроенной территор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уществующей квартальной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аксимальная площадь земельного участка, предоставляем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жилищного строительства - 2500 кв.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ксимальная площадь земельного участка для размещения блокированного жилого дома - 150 кв.м на один б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инимальная площадь приусадебного участка для ведения личного подсобного хозяйства - 200 кв.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ксимальная площадь приусадебного участка для ведения личного подсобного хозяйства - 3000 кв.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инимальный размер земельного участка для объектов связи, земельных участков (территории) общего пользования не подлежат у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аксимальный и минимальный размер земельного участка для иных объектов не подлежит у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инимальный отступ от границ земельных участков до зданий, строений, сооруж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индивидуальных и блокированных жилых домов минимальные отступы от границ земельных участков до стен зданий, строений, сооружений должны составлять со стороны улиц – не менее 5 м, со стороны проездов – не менее 3 м, от других границ земельного участка – не менее 3 м, до прочих хозяйственных построек, строений, сооружений вспомогательного использования, открытых стоянок - 1 м, при условии соблюдения норм инсоляции, освещенности и требований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инимальный отступ от границ земельного участка до объектов обслуживания автотранспорта, объектов гаражного назначения, связи, земельных участков (территорий) общего пользования - 1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инимальный отступ от границ земельного участка до иных зданий, строений, сооружений - 5 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осуществлении проектирования и строительства в границах реконструируемой застройки, с учетом линии регулирования застр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ельное количество надземных этажей и (или) предельная высота зданий, строений, сооружений на территории земельного учас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индивидуальных жилых домов, блокированных домов не более  2 этаж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объектов дошкольного образования не более 3 этажей, если иное не установлено техническими реглам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объектов общеобразовательного назначения не более 3 этажей, если иное не установлено техническими реглам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ля объектов амбулаторно-поликлинического обслуживания не более 3 этажей, если иное не установлено техническими реглам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ля культовых объектов не более 12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ля объектов гаражного назначения – не выше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ля иных объектов капитального строительства не более 2 эта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аксимальный процент застройки в границах земельного уча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20% для размещения индивидуального жилого до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50% для размещения блокированного жилого до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50% для размещения объектов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60% для размещения объектов общеобразователь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40% для объектов амбулаторно-поликлиническ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40% для размещения объектов культов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ля иных объектов капитального строительства максимальный процент застройки не более 70%, при соответствующем обосновании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Иные по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й отступ от красной линии до зданий, строений, сооруж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5 м при осуществлении нов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25 м до зданий дошкольных образованных организаций и зданий организаций начального общего и среднего (полного)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15 м до зданий амбулаторно-поликлиническ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ля иных объектов капитального строительства с учетом линии регулирования застр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совмещенных блоков в блокированных жилых домах  не более 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агазины общей площадью не более 200 кв.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дприятия общественного питания не более 50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ультовые здания вместимостью не более 100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ликлиники 100 посещений в сме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е допускается размещение хозяйственных и бытовых построек за линией регулирования застройки или линией главного фасада индивидуального жилого дома, за исключением гара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ъекты обслуживания жилой застройки не должны превышать 20% от общей площади надземных этажей объектов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ых участков и иных объектов недвижимости, расположенных в пределах зон с особыми условиями использования территории: регламентируются Правилами землепользования и застройки муниципального образования сельского поселения «Зиняковский сельсовет» Городецкого муниципального района Нижегородской области, утвержденными решением сельского совета Зиняковского сельсовета Городецкого муниципального района Нижегородской области от 10.07.2014 № 23 (с изменениями), ст.30, 31 Федерального закона от 25.06.2002 № 73-ФЗ «Об объектах культурного наследия (памятниках истории и культуры) народов Российской Федерации), а также други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уществующих градостроительных ограничениях подлежит уточнению в администрации Зиняковского сельсовета Городецкого муниципального района Ниже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 сносу, выносу, переносу сооружений и коммуникаций транспорта, связи и инженерного оборудования: Вынужденный перенос коммуникаций выполнить в соответствии с техническими условиями по рабочему про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подключения: в соответствии с подпунктом 4 пункта 21 статьи 39.11. Земельного кодекса Российской Федерации не требуются для комплексного освоения земельного участ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 внесения  итоговой цены земельного уча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размер первого арендного платежа за вычетом уплаченного задатка, вносится в течении 30 дней с момента подписания договора аренды земельного участка. В случае досрочного расторжения (прекращения) договора аренды первый арендный платеж не возвращ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, за исключением первого арендного платежа, вносится ежемесячно равными частями, не позднее 20 числа текущего меся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: 100 000,00  (Сто тысяч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: 400 000,00 (Четыреста тысяч) рублей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Начальная цена предмета аукциона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чальный размер первого арендного платежа за земельный участок: 9 130 000,00 (Девять миллионов сто тридцать тысяч) рублей (установлен на основании отчета независимого оценщика о проведении рыночной оценки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одовая арендная плата за земельный участок: 789 198,00 (Семьсот восемьдесят девять тысяч сто девяносто восемь) рублей (рассчитана по методике  расчета арендной платы за земельные участки, находящиеся в собственности Нижегородской области и государственной собственности на территории Нижегородской области, утвержденной Постановлением Правительства Нижегородской области от 02.06.2006 № 186).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 рассмотр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>Конкурсной (аукционной) комиссией установлено, что на 12 часов 00 минут 25 мая 2018 года (срок окончания приема заявок) на участие в аукционе не поступило ни одной заявки.</w:t>
      </w:r>
    </w:p>
    <w:p>
      <w:pPr>
        <w:pStyle w:val="Normal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результатам рассмотрения документов и в соответствии с п. 14 ст. 39.12 Земельного кодекса Российской Федерации конкурсной (аукционной) комиссией принято решение: признать аукцион несостоявшимся.</w:t>
      </w:r>
    </w:p>
    <w:p>
      <w:pPr>
        <w:pStyle w:val="Normal"/>
        <w:spacing w:lineRule="auto" w:line="360"/>
        <w:ind w:right="-1" w:firstLine="709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center" w:pos="4961" w:leader="none"/>
        </w:tabs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 комиссии – 7 человек.</w:t>
        <w:tab/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сутствуют – 5 человек. Кворум  име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474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ров А.В.</w:t>
            </w:r>
          </w:p>
        </w:tc>
        <w:tc>
          <w:tcPr>
            <w:tcW w:w="72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лены конкурсной (аукционной) комиссии:</w:t>
            </w:r>
          </w:p>
        </w:tc>
      </w:tr>
      <w:tr>
        <w:trPr>
          <w:trHeight w:val="543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А.В.</w:t>
            </w:r>
          </w:p>
        </w:tc>
        <w:tc>
          <w:tcPr>
            <w:tcW w:w="72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ина А.Б.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И.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а Е.В.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/>
              <w:ind w:right="-108" w:hanging="0"/>
              <w:rPr>
                <w:sz w:val="1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кретарь конкурсной (аукционной) комиссии:       </w:t>
            </w:r>
          </w:p>
        </w:tc>
      </w:tr>
      <w:tr>
        <w:trPr>
          <w:trHeight w:val="42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Магина Е.А.              </w:t>
            </w:r>
          </w:p>
        </w:tc>
        <w:tc>
          <w:tcPr>
            <w:tcW w:w="72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8"/>
          <w:szCs w:val="28"/>
        </w:rPr>
      </w:pPr>
      <w:r>
        <w:rPr>
          <w:sz w:val="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23:00Z</dcterms:created>
  <dc:creator>hjkghj</dc:creator>
  <dc:description/>
  <cp:keywords/>
  <dc:language>en-US</dc:language>
  <cp:lastModifiedBy>В.П.Пильганов</cp:lastModifiedBy>
  <cp:lastPrinted>2018-05-28T11:57:00Z</cp:lastPrinted>
  <dcterms:modified xsi:type="dcterms:W3CDTF">2018-05-28T09:02:00Z</dcterms:modified>
  <cp:revision>6</cp:revision>
  <dc:subject/>
  <dc:title>П Р О Т О К О Л</dc:title>
</cp:coreProperties>
</file>