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bCs/>
          <w:szCs w:val="28"/>
        </w:rPr>
        <w:t>Министерство инвестиций, земельных и имущественных отношений Нижегородской области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сообщает о результатах </w:t>
      </w:r>
      <w:r>
        <w:rPr>
          <w:b/>
          <w:szCs w:val="28"/>
        </w:rPr>
        <w:t xml:space="preserve">проведения 24.05.2018 продажи посредством публичного предложения в электронной форме имущества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находящегося в собственности Ниже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Национальной электронной торговой площадке https://www.etp-torgi.ru/ в сети Интернет</w:t>
      </w:r>
    </w:p>
    <w:p>
      <w:pPr>
        <w:pStyle w:val="TextBody"/>
        <w:jc w:val="center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8647"/>
        <w:gridCol w:w="1479"/>
        <w:gridCol w:w="4465"/>
      </w:tblGrid>
      <w:tr>
        <w:trPr>
          <w:trHeight w:val="326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лот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38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Характеристика имущест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чальная цена, руб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65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тоги</w:t>
            </w:r>
          </w:p>
        </w:tc>
      </w:tr>
      <w:tr>
        <w:trPr>
          <w:trHeight w:val="104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-ПП</w:t>
            </w:r>
          </w:p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Лот № 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оружение – установка по производству активированного минерального порошка, резервная линия минерального порошка, площадь 210 кв.м.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положение: Нижегородская область, г.Выкса, шоссе Досчатинское, база ЗАО «СУ-5»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временно с указанным сооружением продается земельный участок, необходимый для его использования (кадастровый номер 52:52:0010201:40) общей площадью 184 кв.м. (категория: земли населенных пунктов, разрешенное использование: для размещения объектов промышленности), имеющий местоположение: Нижегородская область, г.Выкса, шоссе Досчатинское, база ЗАО «СУ-5», в границах, определенных кадастровым паспортом земельного участк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4"/>
                <w:szCs w:val="24"/>
              </w:rPr>
              <w:t>581 00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и признаны несостоявшимися по причине отсутствия заявок.</w:t>
            </w:r>
          </w:p>
        </w:tc>
      </w:tr>
      <w:tr>
        <w:trPr>
          <w:trHeight w:val="104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463-ПП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- нежилое помещение (бокс № 29), общей площадью 17 кв.м., подвал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положение: Нижегородская область, г.Нижний Новгород, Казанское шоссе, д.10, корп.3, пом.П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00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едителем торгов по лоту № 2 признается Афанасьев С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приобретения, предложенная победителем, составляет 135 000,00 рублей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иные предложения от участников не поступали)</w:t>
            </w:r>
          </w:p>
        </w:tc>
      </w:tr>
      <w:tr>
        <w:trPr>
          <w:trHeight w:val="104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463-ПП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- нежилое помещение (бокс № 2), общей площадью 35 кв.м., подвал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положение: Нижегородская область, г.Нижний Новгород, Казанское шоссе, д.10, корп. 3, пом. П13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 00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едителем торгов по лоту № 3 признается Горбуля К.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приобретения, предложенная победителем, составля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384 000,00 рублей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следнее предложение о цене продажи сделал Харитонов А.Б., предложивший - 368 000 рублей</w:t>
            </w:r>
          </w:p>
          <w:tbl>
            <w:tblPr>
              <w:tblW w:w="495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53"/>
              <w:gridCol w:w="53"/>
            </w:tblGrid>
            <w:tr>
              <w:trPr/>
              <w:tc>
                <w:tcPr>
                  <w:tcW w:w="41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16838" w:h="11906"/>
      <w:pgMar w:left="720" w:right="720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0:48:00Z</dcterms:created>
  <dc:creator>Goga</dc:creator>
  <dc:description/>
  <dc:language>en-US</dc:language>
  <cp:lastModifiedBy>Кислицина Е.В.</cp:lastModifiedBy>
  <cp:lastPrinted>2018-05-24T14:23:00Z</cp:lastPrinted>
  <dcterms:modified xsi:type="dcterms:W3CDTF">2018-05-24T11:45:00Z</dcterms:modified>
  <cp:revision>5</cp:revision>
  <dc:subject/>
  <dc:title>В газету «Нижегородский рабочий» (еженедельно):</dc:title>
</cp:coreProperties>
</file>