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родаже государственного имущества</w:t>
      </w:r>
    </w:p>
    <w:p>
      <w:pPr>
        <w:pStyle w:val="Normal"/>
        <w:jc w:val="center"/>
        <w:rPr/>
      </w:pPr>
      <w:r>
        <w:rPr>
          <w:sz w:val="26"/>
          <w:szCs w:val="26"/>
        </w:rPr>
        <w:t>об итогах продажи посредством публичного предложения в электронной форме имуществ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ходящегося в собственности Нижегородской области,</w:t>
      </w:r>
    </w:p>
    <w:p>
      <w:pPr>
        <w:pStyle w:val="Normal"/>
        <w:jc w:val="center"/>
        <w:rPr/>
      </w:pPr>
      <w:r>
        <w:rPr>
          <w:sz w:val="26"/>
          <w:szCs w:val="26"/>
        </w:rPr>
        <w:t>на Национальной электронной торговой площадке https://www.etp-torgi.ru/ в сети Интерне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4.05.2018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ремя начала торгов: 9 часов 30 минут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ремя окончания торгов: 12 часов 00 минут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По лоту № 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имущества: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- нежилое помещение (бокс № 29), общей площадью 17 кв.м., подвал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положение: Нижегородская область, г.Нижний Новгород, Казанское шоссе, д.10, корп.3, пом.П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одажи недвижимого имущества – 270 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(20%)  –  54 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на отсечения – 135 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аг понижения – 13 5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 – 6 75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ы, назначенные на 20.01.2017, 18.07.2017, 06.02.2018, признаны несостоявшимися по причине отсутствия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жи посредством публичного предложения, назначенные на 03.05.2017, 14.09.2017, 25.10.2017 признаны несостоявшимися по причине отсутствия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об условиях приватизации находящегося в государственной собственности имущества принято распоряжением министерства инвестиций, земельных и имущественных отношений  Нижегородской области от 26.12.2017 № 326-11-1493/17, с изменениями, внесенными распоряжением министерства имущественных и земельных отношений Нижегородской области от 18.04.2018 № 326-11-337/1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торгах по лоту № 2 на электронную площадку поступило 2 (две)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>По результатам рассмотрения комиссией документов от претендентов на участие в торгах по лоту №2, учитывая, что АО «Электронные торговые системы» (Национальная электронная площадка в сети интернет - организатор торгов), обеспечивает принятие от претендентов задатка на счет площадки в соответствии с Регламентом площадки, участниками продажи признаны все претенденты, подавшие заявки.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зультатам проведенной на Национальной электронной площадке 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дажи посредством публичного предложения 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ителем торгов по лоту № 2 признается 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ргей Владимирович Афанасьев 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6"/>
          <w:szCs w:val="26"/>
        </w:rPr>
        <w:t>Цена приобретения, предложенная победителем, составляет:</w:t>
      </w:r>
    </w:p>
    <w:p>
      <w:pPr>
        <w:pStyle w:val="TextBody"/>
        <w:spacing w:lineRule="auto" w:line="24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35 000,00 рублей</w:t>
      </w:r>
      <w:r>
        <w:rPr>
          <w:b/>
          <w:bCs/>
          <w:sz w:val="26"/>
          <w:szCs w:val="26"/>
        </w:rPr>
        <w:t xml:space="preserve"> (Сто тридцать пять тысяч рублей)</w:t>
      </w:r>
    </w:p>
    <w:p>
      <w:pPr>
        <w:pStyle w:val="TextBody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(иные предложения от участников не поступали)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Состав комиссии  –   11 человек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Присутствуют –  7  человек.    Кворум  имеется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Председатель комиссии</w:t>
        <w:tab/>
        <w:tab/>
        <w:tab/>
        <w:tab/>
        <w:t xml:space="preserve">           __________________ А.В.Щегров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Члены комиссии:</w:t>
        <w:tab/>
        <w:tab/>
        <w:tab/>
        <w:tab/>
        <w:tab/>
        <w:tab/>
        <w:t xml:space="preserve">__________________ А.Б.Вара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_</w:t>
      </w:r>
      <w:r>
        <w:rPr>
          <w:iCs/>
          <w:sz w:val="26"/>
          <w:szCs w:val="26"/>
        </w:rPr>
        <w:t>_________________ А.В.Кирюхин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  <w:t>__________________ Е.М.Литвинова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  <w:t>__________________ О.И.Фадеева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__________________ Е.А.Ма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</w:t>
        <w:tab/>
        <w:tab/>
        <w:tab/>
        <w:tab/>
        <w:tab/>
        <w:t>__________________ Е.В.Кислицы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i/>
      <w:iCs/>
      <w:sz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31">
    <w:name w:val="Основной текст 3"/>
    <w:basedOn w:val="Normal"/>
    <w:qFormat/>
    <w:pPr/>
    <w:rPr>
      <w:i/>
      <w:iCs/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50:00Z</dcterms:created>
  <dc:creator>VOTA NГO А REGIONALIZAЗГO! SIM AO REFORЗO DO MUNICIPALISMO!</dc:creator>
  <dc:description/>
  <dc:language>en-US</dc:language>
  <cp:lastModifiedBy>Кислицина Е.В.</cp:lastModifiedBy>
  <cp:lastPrinted>2018-05-24T13:06:00Z</cp:lastPrinted>
  <dcterms:modified xsi:type="dcterms:W3CDTF">2018-05-24T10:11:00Z</dcterms:modified>
  <cp:revision>8</cp:revision>
  <dc:subject>JOГO JARDIM x8?! PORRA! DIA 8 VOTA NГO!</dc:subject>
  <dc:title>П Р О Т О К О Л</dc:title>
</cp:coreProperties>
</file>