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аукциона на право заключения договора аренды земельного участка, находящегося в государственной собственности, расположенного по адресу: Нижегородская область, г.Дзержинск, в 100м на юг от АЗС №233 по адресу Заревская объездная, 1,  с кадастровым номером 52:21:0000023:1649, общей площадью 1400±13 кв.м, с разрешенным использованием: для строительства банно - прачечного комплекса, категория земель - земли населенных пунктов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-00 часов 21.02.2018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сутствовали: 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лены конкурсной (аукционной) комисс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>
          <w:trHeight w:val="1091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</w:rPr>
            </w:pPr>
            <w:r>
              <w:rPr>
                <w:sz w:val="28"/>
              </w:rPr>
              <w:t>Щегров Андрей Валентино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министра инвестиций, земельных и имущественных отношений Нижегородской области, председатель конкурсной (аукционной) комиссии;</w:t>
            </w:r>
          </w:p>
        </w:tc>
      </w:tr>
      <w:tr>
        <w:trPr>
          <w:trHeight w:val="1091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</w:rPr>
            </w:pPr>
            <w:r>
              <w:rPr>
                <w:sz w:val="28"/>
              </w:rPr>
              <w:t>Кирюхин Алексей Владимиро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 продажи имущества и проведения торгов министерства инвестиций, земельных и имущественных отношений Нижегородской, заместитель председателя конкурсной (аукционной) комиссии;</w:t>
            </w:r>
          </w:p>
        </w:tc>
      </w:tr>
      <w:tr>
        <w:trPr>
          <w:trHeight w:val="904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</w:rPr>
            </w:pPr>
            <w:r>
              <w:rPr>
                <w:sz w:val="28"/>
              </w:rPr>
              <w:t>Варакина Алла Борисо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правового управления министерства инвестиций, земельных и имущественных отношений Нижегородской области;</w:t>
            </w:r>
          </w:p>
        </w:tc>
      </w:tr>
      <w:tr>
        <w:trPr>
          <w:trHeight w:val="904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манова-Соболева </w:t>
            </w:r>
          </w:p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</w:rPr>
            </w:pPr>
            <w:r>
              <w:rPr>
                <w:sz w:val="27"/>
                <w:szCs w:val="27"/>
              </w:rPr>
              <w:t>Татьяна Георгие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договорных обязательств по инвестиционным проектам министерства инвестиций, земельных и имущественных отношений Нижегородской области; </w:t>
            </w:r>
          </w:p>
        </w:tc>
      </w:tr>
      <w:tr>
        <w:trPr>
          <w:trHeight w:val="904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</w:rPr>
            </w:pPr>
            <w:r>
              <w:rPr>
                <w:sz w:val="28"/>
              </w:rPr>
              <w:t>Фадеева Ольга Ивано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сектора проведения аукционов земельных участков отдела по предоставлению земельных участков в собственность министерства инвестиций, земельных и имущественных отношений Нижегородской области;</w:t>
            </w:r>
          </w:p>
        </w:tc>
      </w:tr>
      <w:tr>
        <w:trPr>
          <w:trHeight w:val="904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</w:rPr>
            </w:pPr>
            <w:r>
              <w:rPr>
                <w:sz w:val="28"/>
              </w:rPr>
              <w:t>Беспалова Галина Михайло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ный специалист сектора проведения аукционов земельных участков отдела по предоставлению земельных участков в собственность министерства инвестиций, земельных и имущественных отношений Нижегородской области;</w:t>
            </w:r>
          </w:p>
        </w:tc>
      </w:tr>
      <w:tr>
        <w:trPr>
          <w:trHeight w:val="1136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</w:rPr>
            </w:pPr>
            <w:r>
              <w:rPr>
                <w:sz w:val="28"/>
              </w:rPr>
              <w:t>Кислицына Елена Владимиро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сультант отдела продажи имущества и проведения торгов министерства инвестиций, земельных и имущественных отношений Нижегородской области;</w:t>
            </w:r>
          </w:p>
        </w:tc>
      </w:tr>
      <w:tr>
        <w:trPr>
          <w:trHeight w:val="289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кретарь конкурсной (аукционной) комисси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0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/>
            </w:pPr>
            <w:r>
              <w:rPr>
                <w:sz w:val="28"/>
              </w:rPr>
              <w:t>Магина Елена Александро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ный  специалист  отдела продажи имущества и проведения торгов министерства инвестиций, земельных и имущественных отношений Нижегородской области.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73" w:leader="none"/>
        </w:tabs>
        <w:spacing w:lineRule="auto" w:line="276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ab/>
      </w:r>
    </w:p>
    <w:p>
      <w:pPr>
        <w:pStyle w:val="Normal"/>
        <w:spacing w:lineRule="auto" w:line="276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ЛОТ №1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32"/>
        </w:rPr>
      </w:pPr>
      <w:r>
        <w:rPr>
          <w:sz w:val="28"/>
          <w:szCs w:val="32"/>
        </w:rPr>
        <w:t>Аукцион</w:t>
      </w:r>
      <w:r>
        <w:rPr>
          <w:bCs/>
          <w:sz w:val="28"/>
          <w:szCs w:val="32"/>
        </w:rPr>
        <w:t xml:space="preserve"> </w:t>
      </w:r>
      <w:r>
        <w:rPr>
          <w:sz w:val="28"/>
          <w:szCs w:val="32"/>
        </w:rPr>
        <w:t xml:space="preserve">на право заключения договора аренды земельного участка проводится конкурсной (аукционной) комиссией по реализации инвестиционных проектов </w:t>
      </w:r>
      <w:r>
        <w:rPr>
          <w:bCs/>
          <w:sz w:val="28"/>
          <w:szCs w:val="32"/>
        </w:rPr>
        <w:t xml:space="preserve">21 февраля 2018 года  </w:t>
      </w:r>
      <w:r>
        <w:rPr>
          <w:sz w:val="28"/>
          <w:szCs w:val="32"/>
        </w:rPr>
        <w:t>в министерстве инвестиций, земельных и имущественных отношений Нижегородской области (г.Н.Новгород, ул.Малая Ямская, д.78, каб.530)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pacing w:lineRule="auto" w:line="276"/>
        <w:rPr>
          <w:b w:val="false"/>
          <w:b w:val="false"/>
          <w:szCs w:val="28"/>
        </w:rPr>
      </w:pPr>
      <w:r>
        <w:rPr>
          <w:b w:val="false"/>
          <w:szCs w:val="28"/>
        </w:rPr>
        <w:t>Предмет аукциона.</w:t>
      </w:r>
    </w:p>
    <w:p>
      <w:pPr>
        <w:pStyle w:val="Heading"/>
        <w:spacing w:lineRule="auto" w:line="276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метом аукциона является право на заключение договора аренды земельного участка, находящегося в государственной собственности,</w:t>
      </w:r>
      <w:r>
        <w:rPr/>
        <w:t xml:space="preserve"> </w:t>
      </w:r>
      <w:r>
        <w:rPr>
          <w:b w:val="false"/>
          <w:szCs w:val="28"/>
        </w:rPr>
        <w:t>расположенного по адресу: Нижегородская область, г.Дзержинск, в 100м на юг от АЗС №233 по адресу Заревская объездная, 1,  с кадастровым номером 52:21:0000023:1649, общей площадью 1400±13 кв.м, с разрешенным использованием: для строительства банно - прачечного комплекса, категория земель - земли населенных пунктов.</w:t>
      </w:r>
    </w:p>
    <w:p>
      <w:pPr>
        <w:pStyle w:val="Heading"/>
        <w:spacing w:lineRule="auto" w:line="276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276"/>
        <w:rPr>
          <w:b w:val="false"/>
          <w:b w:val="false"/>
          <w:szCs w:val="28"/>
        </w:rPr>
      </w:pPr>
      <w:r>
        <w:rPr>
          <w:b w:val="false"/>
          <w:szCs w:val="28"/>
        </w:rPr>
        <w:t>Характеристика земельного участк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положение земельного участка: Нижегородская область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.Дзержинск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100м на юг от АЗС №233 по адресу Заревская объездная, 1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Кадастровый номер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52:21:0000023:164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енное использование земельного участка: для строительства банно - прачечного комплекса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Категория земель</w:t>
      </w:r>
      <w:r>
        <w:rPr>
          <w:sz w:val="28"/>
          <w:szCs w:val="28"/>
        </w:rPr>
        <w:t>: земли населенных пунктов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лощадь земельного участка: 1400±13кв.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ый регламент земельного участка установлен в составе правил землепользования и застройки г.о.г.Дзержинск, утвержденных постановлением городской Думы города Дзержинска от 23.06.2009 №48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земельный участок расположен в территориальной зоне СЗ-1 – зона санитарно - защитных зеленых наса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виды разрешенного использования: объекты инженерной инфраструктуры (ТП, РП, ГРП и пр.объекты), введены приказом департамента градостроительного развития территории Нижегородской области от 29.12.2016 №07-09/18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виды разрешенного использования: размещение полосы древесно-кустарниковых насаждений (введены приказом департамента градостроительного развития территории Нижегородской области от 29.12.2016 №07-09/184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ом департамента градостроительного развития территории Нижегородской области от 23.06.2016 №07-07/15 предоставлено разрешение на условно разрешенный вид использования земельного участка, расположенного в Нижегородской области, г.Дзержинск, в 100м на юг от АЗС №233 по адресу: Заревская объездная дорога, 1, в зоне СЗ-1 «зона санитарно - защитных зеленых насаждений» «для банно - прачечного комплекс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объекта капитального строительства: банно - прачечный комплекс.</w:t>
      </w:r>
    </w:p>
    <w:p>
      <w:pPr>
        <w:pStyle w:val="Normal"/>
        <w:jc w:val="both"/>
        <w:rPr/>
      </w:pPr>
      <w:r>
        <w:rPr>
          <w:sz w:val="28"/>
          <w:szCs w:val="28"/>
        </w:rPr>
        <w:t>Максимальный процент застройки в границах земельного участ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50%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ельное количество надземных этаж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– 2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ид приобретаемого права: аренда на 18 месяцев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гласно правил землепользования и застройки г.о.г.Дзержинск, утверждены предельные (минимальные и (или) максимальные) размеры земельных участков и предельные параметры разрешенного строительства: минимальный отступ от границ земельных участков до зданий, строений, сооружений – 3,5м для иных объектов капитального строительства при условии соблюдения норм инсоляции, освещенности и требований пожарной безопасности. Минимальный отступ от красной линии до зданий, строений и сооружений – 15м при осуществлении нового строительства для иных объектов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словия размещения и (или) максимальные размеры (площадь) отдельных объектов: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минимальную площадь озеленения санитарно-защитных зон следует принимать в зависимости от ширины зоны: до 300 м - 60%; св. 300 до 1000 м - 50%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в санитарно-защитных зонах со стороны жилых и общественно-деловых зон необходимо предусматривать полосу древесно-кустарниковых насаждений шириной не менее 50 м, а при ширине зоны до 100 м - не менее 20 м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в санитарно-защитных зонах, вне полосы отвода железной дороги, допускается размещать автомобильные дороги, гаражи, стоянки автомобилей, склады, учреждения коммунально-бытового назначения. Не менее 50% площади санитарно-защитной зоны должно быть озеленено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Обременения земельного участка:</w:t>
      </w:r>
      <w:r>
        <w:rPr>
          <w:sz w:val="28"/>
          <w:szCs w:val="28"/>
        </w:rPr>
        <w:t xml:space="preserve"> на дату принятия решения о проведении аукциона на участок не зарегистрированы права третьих лиц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рхитектурно-планировочные требова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о ст.48 Градостроительного кодекса РФ подготовить проектную документацию для строительства банно-прачечного комплекса и разместить объект на участке в границах места допустимого размещения согласно чертежу Градостроительного плана земельного участк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объекта выполнить с учетом соблюдения гидрогеологических, санитарно-гигиенических, противопожарных и экологических требований к размещению зданий, строений и сооружен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едусмотреть мероприятия, направленные на защиту зданий и сооружений от проявления карстовых процесс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размещение парковок и автостоянок в границах земельного участка с учетом градостроительных, санитарных и противопожарных норм и региональных нормативов, утвержденных постановлением Правительства Нижегородской области от 31.12.2015 №921 «Об отверждении региональных нормативов градостроительного проектирования Нижегородской области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архитектурно-планировочное решение представить на рассмотрение в Управление архитектуры и градостроительства администрации г.Дзержинс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асположении земельного участка в пределах зон с особыми условиями использования территории: санитарно-защитная зона коммунально-складских и производственных предприят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рганизации подъезда и подхода к земельному участку: организацию подъезда к земельному участку решить с дороги Заревской объездно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сновные требования к благоустройству и озеленению участка: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беспечить благоустройство земельного участка в соответствии с действующими нормами и правилами, установленными для соответствующего объекта капитального строительства и нормативными актами г.Дзержинск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сбор твердых бытовых отходов в металлические контейнеры, установленные на отведенной площадке, и вывоз их по мере накопления на городской полигон ТБО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облюдение условий использования земельного участка, утвержденных решением Городской Думы г.Дзержинска Нижегородской области от 27.06.2013 №586 «Об утверждении правил благоустройства и санитарного содержания территории г.о.г.Дзердинск» (с изменениями и дополнениями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 необходимости уничтожения зеленых насаждений предусмотреть компенсационное озеленение в соответствии с решением городской Думы от 23.03.2017 №309 «Об утверждении Порядка проведения компенсационного озеленения на территории городского округа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едусмотреть устройство подъездных путей и площадок для парковки автотранспорта с твердым асфальтобетонным покрытием с бордюрным ограждением, с обустройством ливневой канализации для приема талых и дождевых вод в емкость-сборник с последующим вывозом и утилизацией в соответствии с требованиями Свода Правил СП 32.13330.2012 «СНиП2.04.03-85. Канализация. Наружные сети и сооружени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по сносу, выносу, переносу сооружений и коммуникаций транспорта, связи и инженерного оборудования: вынос или перенос сооружений и коммуникаций транспорта, связи и инженерного оборудования выполнить при необходимости по согласованию с владельцами инженерных сетей. Точки подключения к сетям инженерно-технического обеспечения определить в соответствии с техническими условия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по обеспечению эксплуатации инженерных сетей и сооружений: предусмотреть возможность свободного доступа на участок соответствующих владельцев сетей для ремонта и обслуживания объектов инженерной инфраструктуры. Обеспечить безвозмездное и беспрепятственное функционирование объектов инженерной инфраструктуры в границах земельного участ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мероприятия по беспрепятственному доступу инвалидов.</w:t>
      </w:r>
    </w:p>
    <w:p>
      <w:pPr>
        <w:pStyle w:val="Heading"/>
        <w:spacing w:lineRule="auto" w:line="276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76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орядок  внесения  итоговой цены земельного участка.</w:t>
      </w:r>
    </w:p>
    <w:p>
      <w:pPr>
        <w:pStyle w:val="Heading"/>
        <w:spacing w:lineRule="auto" w:line="276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276"/>
        <w:ind w:firstLine="709"/>
        <w:jc w:val="both"/>
        <w:rPr/>
      </w:pPr>
      <w:r>
        <w:rPr>
          <w:b w:val="false"/>
          <w:szCs w:val="28"/>
        </w:rPr>
        <w:t xml:space="preserve">Начальный размер ежегодной арендной платы за земельный участок:    175 000,00 (Сто семьдесят пять тысяч) рублей (установлен на основании отчета независимого оценщика о проведении рыночной оценки, составленного в соответствии с законодательством Российской Федерации об оценочной деятельности без учета платы за подключение объектов к сетям инженерно-технического обеспечения).                                                                 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Шаг аукциона:  5 000,00 (Пять тысяч) рублей.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тоговый размер ежегодной арендной платы за первый год аренды за вычетом уплаченного задатка, вносится в течение 30 дней с момента подписания договора аренды.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лучае досрочного расторжения договора аренды арендная плата за первый год не возвращается независимо от причин расторжения.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рендная плата за последующие годы аренды  вносится ежемесячно равными частями, не позднее 20 числа текущего месяца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сутствующие участники аукциона:</w:t>
      </w:r>
      <w:r>
        <w:rPr>
          <w:sz w:val="28"/>
          <w:szCs w:val="28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545"/>
        <w:gridCol w:w="2416"/>
      </w:tblGrid>
      <w:tr>
        <w:trPr>
          <w:trHeight w:val="4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астник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явк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подачи заявки</w:t>
            </w:r>
          </w:p>
        </w:tc>
      </w:tr>
      <w:tr>
        <w:trPr>
          <w:trHeight w:val="4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анкин Никита Олегович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26-ИС-200/1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2.02.2018</w:t>
            </w:r>
          </w:p>
        </w:tc>
      </w:tr>
      <w:tr>
        <w:trPr>
          <w:trHeight w:val="5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щенко Алексей Валерьевич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26-ИС-202/1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6.02.2018</w:t>
            </w:r>
          </w:p>
        </w:tc>
      </w:tr>
    </w:tbl>
    <w:p>
      <w:pPr>
        <w:pStyle w:val="2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следнее предложение о цене предмета аукциона: 180 000,00 (Сто восемьдесят тысяч) рублей.</w:t>
      </w:r>
    </w:p>
    <w:p>
      <w:pPr>
        <w:pStyle w:val="2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аукциона, сделавший предпоследнее предложение о цене предмета аукциона: Сыщенко Алексей Валерьевич (326-ИС-202/18 от 16.02.2018).</w:t>
      </w:r>
    </w:p>
    <w:p>
      <w:pPr>
        <w:pStyle w:val="21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участника аукциона, сделавшего предпоследнее предложение о цене предмета аукциона: 603000, Нижегородская область, г.Н.Новгород,  ул.М.Горького, д.140, кв.69.</w:t>
      </w:r>
    </w:p>
    <w:p>
      <w:pPr>
        <w:pStyle w:val="2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ее предложение о цене предмета аукциона: 185 000,00 (Сто восемьдесят пять тысяча)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частник аукциона, сделавший последнее предложение о цене предмета аукциона: Абанкин Никита Олегович (326-ИС-200/18 от 12.02.2018).</w:t>
      </w:r>
    </w:p>
    <w:p>
      <w:pPr>
        <w:pStyle w:val="21"/>
        <w:spacing w:lineRule="auto" w:line="276"/>
        <w:ind w:firstLine="709"/>
        <w:jc w:val="both"/>
        <w:rPr/>
      </w:pPr>
      <w:r>
        <w:rPr>
          <w:sz w:val="28"/>
          <w:szCs w:val="28"/>
        </w:rPr>
        <w:t>Местоположение участника аукциона, сделавшего последнее предложение о цене предмета аукциона: 606039, Нижегородская область, г.Дзержинск,  Б-р Космонавтов дом 9, кв.92.</w:t>
      </w:r>
    </w:p>
    <w:p>
      <w:pPr>
        <w:pStyle w:val="21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укциона конкурсной (аукционной) комиссией принято решение:</w:t>
      </w:r>
    </w:p>
    <w:p>
      <w:pPr>
        <w:pStyle w:val="2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победителем аукциона</w:t>
      </w:r>
      <w:r>
        <w:rPr/>
        <w:t xml:space="preserve"> </w:t>
      </w:r>
      <w:r>
        <w:rPr>
          <w:sz w:val="28"/>
          <w:szCs w:val="28"/>
        </w:rPr>
        <w:t xml:space="preserve">Абанкина Никиту Олеговича, предложившего  наибольший размер ежегодной арендной платы за земельный участок в размере 185 000,00 (Сто восемьдесят пять тысяча) рублей. </w:t>
      </w:r>
    </w:p>
    <w:p>
      <w:pPr>
        <w:pStyle w:val="2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анный Протокол №2 о результатах аукциона является основанием для заключения договора аренды земельного участка в срок не ранее чем через десять дней со дня размещения протокола о результатах аукциона на официальном сайте в сети "Интернет" (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на условиях, указанных в извещении о проведении аукциона, по цене предмета аукциона, предложенной победителем аукциона.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iCs/>
          <w:sz w:val="28"/>
          <w:szCs w:val="28"/>
        </w:rPr>
        <w:t>Состав комиссии – 7 человек.</w:t>
      </w:r>
    </w:p>
    <w:p>
      <w:pPr>
        <w:pStyle w:val="Normal"/>
        <w:spacing w:lineRule="auto" w:line="276"/>
        <w:ind w:right="-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сутствуют – 7 человек. Кворум  имеется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>
          <w:trHeight w:val="474" w:hRule="atLeast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ров А.В.</w:t>
            </w:r>
          </w:p>
        </w:tc>
        <w:tc>
          <w:tcPr>
            <w:tcW w:w="722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конкурсной (аукционной) комиссии:</w:t>
            </w:r>
          </w:p>
        </w:tc>
      </w:tr>
      <w:tr>
        <w:trPr>
          <w:trHeight w:val="543" w:hRule="atLeast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юхин А.В.</w:t>
            </w:r>
          </w:p>
        </w:tc>
        <w:tc>
          <w:tcPr>
            <w:tcW w:w="722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кина А.Б.</w:t>
            </w:r>
          </w:p>
        </w:tc>
        <w:tc>
          <w:tcPr>
            <w:tcW w:w="72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-Соболева Т.Г.</w:t>
            </w:r>
          </w:p>
        </w:tc>
        <w:tc>
          <w:tcPr>
            <w:tcW w:w="72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деева О.И.</w:t>
            </w:r>
          </w:p>
        </w:tc>
        <w:tc>
          <w:tcPr>
            <w:tcW w:w="72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алова Г.М.</w:t>
            </w:r>
          </w:p>
        </w:tc>
        <w:tc>
          <w:tcPr>
            <w:tcW w:w="72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ицына Е.В.</w:t>
            </w:r>
          </w:p>
        </w:tc>
        <w:tc>
          <w:tcPr>
            <w:tcW w:w="72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кретарь конкурсной (аукционной) комиссии:       </w:t>
            </w:r>
          </w:p>
        </w:tc>
      </w:tr>
      <w:tr>
        <w:trPr>
          <w:trHeight w:val="42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гина Е.А.             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ind w:right="92" w:hanging="0"/>
              <w:jc w:val="both"/>
              <w:rPr>
                <w:sz w:val="16"/>
                <w:szCs w:val="28"/>
                <w:u w:val="single"/>
              </w:rPr>
            </w:pPr>
            <w:r>
              <w:rPr>
                <w:sz w:val="16"/>
                <w:szCs w:val="28"/>
                <w:u w:val="single"/>
              </w:rPr>
            </w:r>
          </w:p>
          <w:p>
            <w:pPr>
              <w:pStyle w:val="Normal"/>
              <w:ind w:right="92" w:hanging="0"/>
              <w:jc w:val="both"/>
              <w:rPr>
                <w:sz w:val="16"/>
                <w:szCs w:val="28"/>
                <w:u w:val="single"/>
              </w:rPr>
            </w:pPr>
            <w:r>
              <w:rPr>
                <w:sz w:val="16"/>
                <w:szCs w:val="28"/>
                <w:u w:val="single"/>
              </w:rPr>
              <w:t>______________________________________________________________________________________</w:t>
            </w:r>
          </w:p>
        </w:tc>
      </w:tr>
      <w:tr>
        <w:trPr>
          <w:trHeight w:val="428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рин А.С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__________________________________________</w:t>
            </w:r>
          </w:p>
        </w:tc>
      </w:tr>
      <w:tr>
        <w:trPr>
          <w:trHeight w:val="428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тогами аукциона ознакомлен(а)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44:00Z</dcterms:created>
  <dc:creator>hjkghj</dc:creator>
  <dc:description/>
  <cp:keywords/>
  <dc:language>en-US</dc:language>
  <cp:lastModifiedBy>Анохина Т.И.</cp:lastModifiedBy>
  <cp:lastPrinted>2018-02-21T11:37:00Z</cp:lastPrinted>
  <dcterms:modified xsi:type="dcterms:W3CDTF">2018-02-21T08:43:00Z</dcterms:modified>
  <cp:revision>21</cp:revision>
  <dc:subject/>
  <dc:title>П Р О Т О К О Л</dc:title>
</cp:coreProperties>
</file>