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я заявок на участие в аукционе на право заключения договоров аренды земельных участков, находящихся в государственной собственности.</w:t>
      </w:r>
    </w:p>
    <w:p>
      <w:pPr>
        <w:pStyle w:val="Normal"/>
        <w:tabs>
          <w:tab w:val="clear" w:pos="708"/>
          <w:tab w:val="left" w:pos="415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415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ОТ №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11-00 часов 19.02.201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(аукционной) 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гров Андрей Валенти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, заместитель председателя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правового управления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озова Елена Василь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начальника управления распоряжения земельными ресурсами, начальник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манова-Соболе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Георги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договорных обязательств по инвестиционным проектам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деева Ольг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лицына Еле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ант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нкурсной (аукционной) комиссии:</w:t>
            </w:r>
          </w:p>
        </w:tc>
      </w:tr>
      <w:tr>
        <w:trPr>
          <w:trHeight w:val="96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ина Елена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Предмет аукциона.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метом аукциона является право на заключение договора аренды земельного участка, находящегося в государственной собственности, с кадастровым номером 52:21:0000002:206,  расположенного по адресу: Нижегородская область, г.Дзержинск, Восточная промзона, участок 7-4, общей площадью 24369±55 кв.м, с разрешенным использованием: коммунально - складские и производственные предприятия V класса вредности различного профиля, категория земель - земли населенных пунктов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Heading"/>
        <w:spacing w:lineRule="auto" w:line="276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Характеристика земельного участка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естоположение земельного участка: Нижегородская область, г.Дзержинск, Восточная промзона, участок 7-4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адастровый номер: 52:21:0000002:206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атегория земель (целевое назначение): земли населенных пунктов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лощадь земельного участка: 24369±55кв.м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Земельный участок в соответствии с генеральным планом городского округа города Дзержинска, утвержденным Постановлением городской Думы города Дзержинска Нижегородской области от 27.06.2007 №221 (с изменениями) расположен на территории инвестиционных зон. Данный земельный участок расположен в территориальной зоне П-4П (зона производственно-коммунальных объектов IV класса вредности проектная) Правил землепользования и застройки в городе Дзержинске, утвержденных Постановлением городской Думы города Дзержинска от 23.06.2009 №481 (с изменениями)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она производственно-коммунальных объектов IV класса вредности проектная П-4П выделена на территориях инвестиционных зон, где документами территориального планирования предусматриваются изменения сложившегося использования территории для размещения предприятия IV класса вредности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сновные виды разрешенного использования, вспомогательные виды разрешенного использования и условно разрешенные виды использования устанавливаются те же, что для зоны П-4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Информация о ранее разработанной градостроительной документации: проект планировки территории северной части Восточного промышленного района г.Дзержинска Нижегородской области, утвержденный постановлением администрации г.Дзержинска Нижегородской области от 17.07.2012 №2954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зрешенное использование земельного участка: коммунально-складские и производственные предприятия V класса вредности различного профиля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значение объекта капитального строительства: коммунально-складские и производственные предприятия V класса вредности различного профиля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озможно размещение объекта не опаснее V класса вредности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озможен раздел земельного участка при условии выполнения проекта межевания территории в установленном законом порядке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огласно информации, отраженной в акте обследования земельного участка от 06.09.2017 №5058, участок пересекает грунтовая дорога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аксимальный процент застройки в границах земельного участка – 55%*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7"/>
          <w:szCs w:val="27"/>
        </w:rPr>
        <w:t>*</w:t>
      </w:r>
      <w:r>
        <w:rPr>
          <w:b w:val="false"/>
          <w:sz w:val="22"/>
          <w:szCs w:val="22"/>
        </w:rPr>
        <w:t>уточнить в соответствии с «СП 2.13330.2011. Свод правил. Градостроительство. Планировка и застройки городских и сельских поселений. Актуализированная редакция СНиП 2.07.01-89»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ельное количество надземных этажей  – 1эт.*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7"/>
          <w:szCs w:val="27"/>
        </w:rPr>
        <w:t>*</w:t>
      </w:r>
      <w:r>
        <w:rPr>
          <w:b w:val="false"/>
          <w:sz w:val="22"/>
          <w:szCs w:val="22"/>
        </w:rPr>
        <w:t xml:space="preserve">показатель по предельному количеству этажей включает все надземные этажи, в т.ч. технический, мансардный, а также цокольный, если верх его перекрытия находится выше средней планировочной отметки земли не менее чем на 2м (СП 56.13330.2011. Свод правил. Производственные здания. Актуализированная редакция СНиП31-03-2001)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оличество подземных этажей – определить проектом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ид приобретаемого права: аренда на 54 месяца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Согласно правил землепользования и застройки г.о.г.Дзержинск, утверждены предельные (минимальные и (или) максимальные) размеры земельных участков и предельные параметры разрешенного строительства: минимальный отступ от границ земельных участков до зданий, строений, сооружений – 3,5м для иных объектов капитального строительства при условии соблюдения норм инсоляции, освещенности и требований пожарной безопасности. Минимальный отступ от красной линии до зданий, строений и сооружений – 15м при осуществлении нового строительства для иных объектов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бременения земельного участка: на дату принятия решения о проведении аукциона на участок не зарегистрированы права третьих лиц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рхитектурно-планировочное требование: архитектурно-планировочное решение представить на рассмотрение в администрацию города Дзержинска Нижегородской области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Требования к устройству парковок и автостоянок: обеспечить размещение парковок и автостоянок в границах предоставленного земельного участка с учетом градостроительных, санитарных противопожарных норм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Требования к организации подъезда и подхода к земельному участку: проектом предусмотреть организацию подъезда к земельному участку по согласованию со смежными землепользователями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Требования к благоустройству и озеленению: обеспечить благоустройство и озеленение земельного участка в соответствии с действующими нормами и правилами, установленными для соответствующего объекта капитального строительства, нормативными актами г.Дзержинска. Предусмотреть сочетание элементов благоустройства на прилегающей территории и предоставленном земельном участке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Информация по инженерно-техническому оборудованию: вынужденный перенос коммуникаций выполнить в соответствии с техническими условиями по рабочему проекту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Требования по обеспечению эксплуатации инженерных сетей и сооружений: обеспечить безвозмездное и беспрепятственное функционирование объектов инженерной инфраструктуры, обслуживающих объекты, расположенные на смежных территориях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Дополнительные требования: в случае размещения объекта недвижимости на границе со смежным земельным участком, либо с примыканием к объекту недвижимости на смежном земельном участке, обеспечить согласование собственника объекта недвижимости и владельца земельным участком.  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7"/>
          <w:szCs w:val="27"/>
        </w:rPr>
        <w:t xml:space="preserve">Начальный размер ежегодной арендной платы за земельный участок             1 175 000,00 (Один миллион сто семьдесят пять тысяч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                                                                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Шаг аукциона: 30 000,00 (Тридцать тысяч) рублей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змер задатка: 500 000,00 (Пятьсот тысяч) рублей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Итоговый размер ежегодной арендной платы за первый год аренды за вычетом уплаченного задатка, вносится в течение 30 дней с момента подписания договора аренды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лучае досрочного расторжения договора аренды арендная плата за первый год не возвращается независимо от причин расторжения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рендная плата за последующие годы аренды  вносится ежемесячно равными частями, не позднее 20 числа текущего месяца.</w:t>
      </w:r>
    </w:p>
    <w:p>
      <w:pPr>
        <w:pStyle w:val="Heading"/>
        <w:spacing w:lineRule="auto" w:line="276"/>
        <w:jc w:val="left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Heading"/>
        <w:spacing w:lineRule="auto" w:line="276"/>
        <w:ind w:left="3119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>2</w:t>
      </w:r>
      <w:r>
        <w:rPr>
          <w:b w:val="false"/>
          <w:sz w:val="27"/>
          <w:szCs w:val="27"/>
        </w:rPr>
        <w:t>.Результат рассмотрения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курсной (аукционной) комиссией установлено, что на 12 часов 00 минут 16 февраля 2018 года (срок окончания приема заявок) на участие в аукционе не поступило ни одной заявк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результатам рассмотрения документов и в соответствии с п. 14 ст. 39.12 Земельного кодекса Российской Федерации конкурсной (аукционной) комиссией принято решение: признать аукцион несостоявшимся.</w:t>
      </w:r>
    </w:p>
    <w:p>
      <w:pPr>
        <w:pStyle w:val="Heading"/>
        <w:spacing w:lineRule="auto" w:line="276"/>
        <w:ind w:left="3119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tabs>
          <w:tab w:val="clear" w:pos="708"/>
          <w:tab w:val="center" w:pos="4961" w:leader="none"/>
        </w:tabs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 комиссии – 7 человек.</w:t>
        <w:tab/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7 человек. Кворум  име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474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.В.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543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_</w:t>
            </w:r>
          </w:p>
        </w:tc>
      </w:tr>
      <w:tr>
        <w:trPr>
          <w:trHeight w:val="6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Е.В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ова-Соболева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И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.В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ретарь конкурсной (аукционной) комиссии:       </w:t>
            </w:r>
          </w:p>
        </w:tc>
      </w:tr>
      <w:tr>
        <w:trPr>
          <w:trHeight w:val="42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ина Е.А.              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8"/>
          <w:szCs w:val="28"/>
        </w:rPr>
      </w:pPr>
      <w:r>
        <w:rPr>
          <w:sz w:val="8"/>
          <w:szCs w:val="28"/>
        </w:rPr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7:00Z</dcterms:created>
  <dc:creator>hjkghj</dc:creator>
  <dc:description/>
  <cp:keywords/>
  <dc:language>en-US</dc:language>
  <cp:lastModifiedBy>Анохина Т.И.</cp:lastModifiedBy>
  <cp:lastPrinted>2018-02-16T16:18:00Z</cp:lastPrinted>
  <dcterms:modified xsi:type="dcterms:W3CDTF">2018-02-16T13:19:00Z</dcterms:modified>
  <cp:revision>29</cp:revision>
  <dc:subject/>
  <dc:title>П Р О Т О К О Л</dc:title>
</cp:coreProperties>
</file>