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заявок на участие в аукционе на право заключения договоров аренды земельных участков, находящихся в государственной собственности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Нижний Новгород</w:t>
        <w:tab/>
        <w:tab/>
        <w:tab/>
        <w:tab/>
        <w:tab/>
        <w:tab/>
        <w:tab/>
        <w:t xml:space="preserve">   11-00 часов 19.02.20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Присутствовал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(аукционной) комисс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1091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Щегров Андрей Валенти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министра инвестиций, земельных и имущественных отношений Нижегородской области, председатель конкурсной (аукционной) комиссии;</w:t>
            </w:r>
          </w:p>
        </w:tc>
      </w:tr>
      <w:tr>
        <w:trPr>
          <w:trHeight w:val="1091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Кирюхин Алексей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родажи имущества и проведения торгов министерства инвестиций, земельных и имущественных отношений Нижегородской, заместитель председателя конкурсной (аукционной) комисси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Варакина Алла Борис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равового управлени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стерства </w:t>
            </w:r>
            <w:r>
              <w:rPr>
                <w:sz w:val="28"/>
              </w:rPr>
              <w:t>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Елена Василье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распоряжения земельными ресурсами, начальник отдела по предоставлению земельных участков в собственность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а-Соболева 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оргие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говорных обязательств по инвестиционным проектам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Фадеева Ольга Иван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сектора проведения аукционов земельных участков отдела по предоставлению земельных участков в собственность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а Елена Владими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родажи имущества и проведения торгов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 конкурсной (аукционной) комиссии:</w:t>
            </w:r>
          </w:p>
        </w:tc>
      </w:tr>
      <w:tr>
        <w:trPr>
          <w:trHeight w:val="96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/>
            </w:pPr>
            <w:r>
              <w:rPr>
                <w:sz w:val="28"/>
              </w:rPr>
              <w:t>Магина Елена Александ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 специалист  отдела продажи имущества и проведения торгов министерства инвестиций, земельных и имущественных отношений Нижегородской области.</w:t>
            </w:r>
          </w:p>
        </w:tc>
      </w:tr>
    </w:tbl>
    <w:p>
      <w:pPr>
        <w:pStyle w:val="Normal"/>
        <w:tabs>
          <w:tab w:val="clear" w:pos="708"/>
          <w:tab w:val="left" w:pos="2419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9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Предмет аукциона</w:t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метом аукциона является право на заключение договора аренды земельного участка, находящегося в государственной собственности, расположенного по адресу: Нижегородская область, г.Дзержинск, в 100м на юг от АЗС №233 по адресу Заревская объездная, 1,  с кадастровым номером 52:21:0000023:1649, общей площадью 1400±13 кв.м, с разрешенным использованием: для строительства банно - прачечного комплекса, категория земель - земли населенных пунктов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Характеристика земельного участка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естоположение земельного участка: Нижегородская область,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г.Дзержинск,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в 100м на юг от АЗС №233 по адресу Заревская объездная, 1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Кадастровый номер: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52:21:0000023:1649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решенное использование земельного участка: для строительства банно - прачечного комплекса;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Категория земель</w:t>
      </w:r>
      <w:r>
        <w:rPr>
          <w:sz w:val="27"/>
          <w:szCs w:val="27"/>
        </w:rPr>
        <w:t>: земли населенных пунктов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Площадь земельного участка: 1400±13кв.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радостроительный регламент земельного участка установлен в составе правил землепользования и застройки г.о.г.Дзержинск, утвержденных постановлением городской Думы города Дзержинска от 23.06.2009 №481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нный земельный участок расположен в территориальной зоне СЗ-1 – зона санитарно - защитных зеленых насажд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спомогательные виды разрешенного использования: объекты инженерной инфраструктуры (ТП, РП, ГРП и пр.объекты), введены приказом департамента градостроительного развития территории Нижегородской области от 29.12.2016 №07-09/184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ые виды разрешенного использования: размещение полосы древесно-кустарниковых насаждений (введены приказом департамента градостроительного развития территории Нижегородской области от 29.12.2016 №07-09/184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казом департамента градостроительного развития территории Нижегородской области от 23.06.2016 №07-07/15 предоставлено разрешение на условно разрешенный вид использования земельного участка, расположенного в Нижегородской области, г.Дзержинск, в 100м на юг от АЗС №233 по адресу: Заревская объездная дорога, 1, в зоне СЗ-1 «зона санитарно - защитных зеленых насаждений» «для банно - прачечного комплекса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значение объекта капитального строительства: банно - прачечный комплекс.</w:t>
      </w:r>
    </w:p>
    <w:p>
      <w:pPr>
        <w:pStyle w:val="Normal"/>
        <w:jc w:val="both"/>
        <w:rPr/>
      </w:pPr>
      <w:r>
        <w:rPr>
          <w:sz w:val="27"/>
          <w:szCs w:val="27"/>
        </w:rPr>
        <w:t>Максимальный процент застройки в границах земельного участк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– 50%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Предельное количество надземных этажей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– 2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Вид приобретаемого права: аренда на 18 месяцев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Согласно правил землепользования и застройки г.о.г.Дзержинск, утверждены предельные (минимальные и (или) максимальные) размеры земельных участков и предельные параметры разрешенного строительства: минимальный отступ от границ земельных участков до зданий, строений, сооружений – 3,5м для иных объектов капитального строительства при условии соблюдения норм инсоляции, освещенности и требований пожарной безопасности. Минимальный отступ от красной линии до зданий, строений и сооружений – 15м при осуществлении нового строительства для иных объектов.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Условия размещения и (или) максимальные размеры (площадь) отдельных объектов: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1) минимальную площадь озеленения санитарно-защитных зон следует принимать в зависимости от ширины зоны: до 300 м - 60%; св. 300 до 1000 м - 50%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2) в санитарно-защитных зонах со стороны жилых и общественно-деловых зон необходимо предусматривать полосу древесно-кустарниковых насаждений шириной не менее 50 м, а при ширине зоны до 100 м - не менее 20 м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3) в санитарно-защитных зонах, вне полосы отвода железной дороги, допускается размещать автомобильные дороги, гаражи, стоянки автомобилей, склады, учреждения коммунально-бытового назначения. Не менее 50% площади санитарно-защитной зоны должно быть озеленено</w:t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</w:rPr>
        <w:t>Обременения земельного участка:</w:t>
      </w:r>
      <w:r>
        <w:rPr>
          <w:sz w:val="27"/>
          <w:szCs w:val="27"/>
        </w:rPr>
        <w:t xml:space="preserve"> на дату принятия решения о проведении аукциона на участок не зарегистрированы права третьих лиц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Архитектурно-планировочные требования:</w:t>
      </w:r>
      <w:r>
        <w:rPr>
          <w:b/>
          <w:sz w:val="27"/>
          <w:szCs w:val="27"/>
        </w:rPr>
        <w:t xml:space="preserve">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в соответствии со ст.48 Градостроительного кодекса РФ подготовить проектную документацию для строительства банно-прачечного комплекса и разместить объект на участке в границах места допустимого размещения согласно чертежу Градостроительного плана земельного участка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строительство объекта выполнить с учетом соблюдения гидрогеологических, санитарно-гигиенических, противопожарных и экологических требований к размещению зданий, строений и сооружений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предусмотреть мероприятия, направленные на защиту зданий и сооружений от проявления карстовых процессов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размещение парковок и автостоянок в границах земельного участка с учетом градостроительных, санитарных и противопожарных норм и региональных нормативов, утвержденных постановлением Правительства Нижегородской области от 31.12.2015 №921 «Об отверждении региональных нормативов градостроительного проектирования Нижегородской области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архитектурно-планировочное решение представить на рассмотрение в Управление архитектуры и градостроительства администрации г.Дзержинск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Сведения о расположении земельного участка в пределах зон с особыми условиями использования территории: санитарно-защитная зона коммунально-складских и производственных предприятий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Требования к организации подъезда и подхода к земельному участку: организацию подъезда к земельному участку решить с дороги Заревской объездной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Основные требования к благоустройству и озеленению участка:</w:t>
      </w:r>
      <w:r>
        <w:rPr>
          <w:b/>
          <w:sz w:val="27"/>
          <w:szCs w:val="27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7"/>
          <w:szCs w:val="27"/>
        </w:rPr>
        <w:t xml:space="preserve">- </w:t>
      </w:r>
      <w:r>
        <w:rPr>
          <w:sz w:val="27"/>
          <w:szCs w:val="27"/>
        </w:rPr>
        <w:t>обеспечить благоустройство земельного участка в соответствии с действующими нормами и правилами, установленными для соответствующего объекта капитального строительства и нормативными актами г.Дзержинска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организовать сбор твердых бытовых отходов в металлические контейнеры, установленные на отведенной площадке, и вывоз их по мере накопления на городской полигон ТБО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соблюдение условий использования земельного участка, утвержденных решением Городской Думы г.Дзержинска Нижегородской области от 27.06.2013 №586 «Об утверждении правил благоустройства и санитарного содержания территории г.о.г.Дзердинск» (с изменениями и дополнениями)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ри необходимости уничтожения зеленых насаждений предусмотреть компенсационное озеленение в соответствии с решением городской Думы от 23.03.2017 №309 «Об утверждении Порядка проведения компенсационного озеленения на территории городского округа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предусмотреть устройство подъездных путей и площадок для парковки автотранспорта с твердым асфальтобетонным покрытием с бордюрным ограждением, с обустройством ливневой канализации для приема талых и дождевых вод в емкость-сборник с последующим вывозом и утилизацией в соответствии с требованиями Свода Правил СП 32.13330.2012 «СНиП2.04.03-85. Канализация. Наружные сети и сооружения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Требования по сносу, выносу, переносу сооружений и коммуникаций транспорта, связи и инженерного оборудования: вынос или перенос сооружений и коммуникаций транспорта, связи и инженерного оборудования выполнить при необходимости по согласованию с владельцами инженерных сетей. Точки подключения к сетям инженерно-технического обеспечения определить в соответствии с техническими условиям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Требования по обеспечению эксплуатации инженерных сетей и сооружений: предусмотреть возможность свободного доступа на участок соответствующих владельцев сетей для ремонта и обслуживания объектов инженерной инфраструктуры. Обеспечить безвозмездное и беспрепятственное функционирование объектов инженерной инфраструктуры в границах земельного участк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редусмотреть мероприятия по беспрепятственному доступу инвалидов.</w:t>
      </w:r>
    </w:p>
    <w:p>
      <w:pPr>
        <w:pStyle w:val="Normal"/>
        <w:tabs>
          <w:tab w:val="clear" w:pos="708"/>
          <w:tab w:val="left" w:pos="0" w:leader="none"/>
          <w:tab w:val="left" w:pos="554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5544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Начальный размер ежегодной арендной платы</w:t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-142" w:leader="none"/>
          <w:tab w:val="left" w:pos="5544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чальный размер ежегодной арендной платы за земельный участок: 175 000,00 (Сто семьдесят пять тысяч) рублей (установлен на основании отчета независимого оценщика о проведении рыночной оценки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5544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Шаг аукциона:  5 000,00 (Пять тысяч) рублей.</w:t>
      </w:r>
    </w:p>
    <w:p>
      <w:pPr>
        <w:pStyle w:val="Normal"/>
        <w:tabs>
          <w:tab w:val="clear" w:pos="708"/>
          <w:tab w:val="left" w:pos="-142" w:leader="none"/>
          <w:tab w:val="left" w:pos="5544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азмер задатка: составляет 100% от начального размера ежегодной арендной платы за земельный участок, равный 175 000,00 (Сто семьдесят пять тысяч) рублей.</w:t>
      </w:r>
    </w:p>
    <w:p>
      <w:pPr>
        <w:pStyle w:val="Normal"/>
        <w:tabs>
          <w:tab w:val="clear" w:pos="708"/>
          <w:tab w:val="left" w:pos="-142" w:leader="none"/>
          <w:tab w:val="left" w:pos="5544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Итоговый размер ежегодной арендной платы за первый год аренды за вычетом уплаченного задатка, вносится в течение 30 дней с момента подписания договора аренды.</w:t>
      </w:r>
    </w:p>
    <w:p>
      <w:pPr>
        <w:pStyle w:val="Normal"/>
        <w:tabs>
          <w:tab w:val="clear" w:pos="708"/>
          <w:tab w:val="left" w:pos="-142" w:leader="none"/>
          <w:tab w:val="left" w:pos="5544" w:leader="none"/>
        </w:tabs>
        <w:ind w:firstLine="709"/>
        <w:jc w:val="both"/>
        <w:rPr/>
      </w:pPr>
      <w:r>
        <w:rPr>
          <w:bCs/>
          <w:sz w:val="27"/>
          <w:szCs w:val="27"/>
        </w:rPr>
        <w:t xml:space="preserve">В случае досрочного расторжения договора аренды арендная плата за первый год не возвращается </w:t>
      </w:r>
      <w:r>
        <w:rPr>
          <w:sz w:val="27"/>
          <w:szCs w:val="27"/>
        </w:rPr>
        <w:t>независимо от причин расторжения.</w:t>
      </w:r>
    </w:p>
    <w:p>
      <w:pPr>
        <w:pStyle w:val="Normal"/>
        <w:tabs>
          <w:tab w:val="clear" w:pos="708"/>
          <w:tab w:val="left" w:pos="900" w:leader="none"/>
          <w:tab w:val="left" w:pos="5544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Арендная плата за последующие годы аренды  вносится ежемесячно равными частями, не позднее 20 числа текущего месяца.</w:t>
      </w:r>
    </w:p>
    <w:p>
      <w:pPr>
        <w:pStyle w:val="Normal"/>
        <w:tabs>
          <w:tab w:val="clear" w:pos="708"/>
          <w:tab w:val="left" w:pos="900" w:leader="none"/>
          <w:tab w:val="left" w:pos="5544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. Результат рассмотр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10"/>
          <w:szCs w:val="10"/>
        </w:rPr>
        <w:t xml:space="preserve">                        </w:t>
      </w:r>
      <w:r>
        <w:rPr>
          <w:sz w:val="27"/>
          <w:szCs w:val="27"/>
        </w:rPr>
        <w:t xml:space="preserve">Конкурсной (аукционной) комиссией по реализации инвестиционных проектов установлено, что на 12 часов 00 минут 16 февраля 2018 года (срок окончания приема заявок) на участие в </w:t>
      </w:r>
      <w:r>
        <w:rPr>
          <w:iCs/>
          <w:sz w:val="27"/>
          <w:szCs w:val="27"/>
        </w:rPr>
        <w:t>аукционе</w:t>
      </w:r>
      <w:r>
        <w:rPr>
          <w:sz w:val="27"/>
          <w:szCs w:val="27"/>
        </w:rPr>
        <w:t xml:space="preserve"> поступило 2 заявки от претендентов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4395"/>
        <w:gridCol w:w="2409"/>
      </w:tblGrid>
      <w:tr>
        <w:trPr>
          <w:trHeight w:val="8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Дата подачи зая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jc w:val="center"/>
              <w:rPr/>
            </w:pPr>
            <w:r>
              <w:rPr/>
              <w:t>Претенд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Сумма, внесенная в качестве задатка (руб.)</w:t>
            </w:r>
          </w:p>
        </w:tc>
      </w:tr>
      <w:tr>
        <w:trPr>
          <w:trHeight w:val="5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326-ИС-200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2.02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банкин Никита Олег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7"/>
                <w:szCs w:val="27"/>
              </w:rPr>
              <w:t>175 000,00</w:t>
            </w:r>
          </w:p>
        </w:tc>
      </w:tr>
      <w:tr>
        <w:trPr>
          <w:trHeight w:val="5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326-ИС-20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6.02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щенко Алексей Вале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7"/>
                <w:szCs w:val="27"/>
              </w:rPr>
              <w:t>175 000,00</w:t>
            </w:r>
          </w:p>
        </w:tc>
      </w:tr>
    </w:tbl>
    <w:p>
      <w:pPr>
        <w:pStyle w:val="21"/>
        <w:spacing w:lineRule="auto" w:line="240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 xml:space="preserve">Заявки от претендентов поданы заявителями в определенное аукционной документацией время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 xml:space="preserve">Конкурсной (аукционной) комиссией </w:t>
      </w:r>
      <w:r>
        <w:rPr>
          <w:bCs/>
          <w:color w:val="000000"/>
          <w:sz w:val="27"/>
          <w:szCs w:val="27"/>
        </w:rPr>
        <w:t>проверена правильность оформления заявок и рассмотрены представленные документы заявителей.</w:t>
      </w:r>
    </w:p>
    <w:p>
      <w:pPr>
        <w:pStyle w:val="21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Факт поступления задатка в полном объеме от претендентов, установлен на основании выписок со счета организатора аукциона, подтверждающей поступление денежных средств на счет (Приложение №1,2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результатам рассмотрения документов конкурсной (аукционной) комиссией по реализации инвестиционных проектов принято решение: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  <w:t>признать</w:t>
      </w:r>
      <w:r>
        <w:rPr>
          <w:b w:val="false"/>
          <w:iCs/>
          <w:sz w:val="27"/>
          <w:szCs w:val="27"/>
          <w:lang w:val="en-US"/>
        </w:rPr>
        <w:t>:</w:t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0"/>
        <w:gridCol w:w="2551"/>
      </w:tblGrid>
      <w:tr>
        <w:trPr>
          <w:trHeight w:val="2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тенд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дачи заявки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банкина Никиту Олегович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-ИС-200/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2.02.2018</w:t>
            </w:r>
          </w:p>
        </w:tc>
      </w:tr>
      <w:tr>
        <w:trPr>
          <w:trHeight w:val="4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щенко Алексея Валерьевич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-ИС-202/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6.02.2018</w:t>
            </w:r>
          </w:p>
        </w:tc>
      </w:tr>
    </w:tbl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участниками аукциона </w:t>
      </w:r>
      <w:r>
        <w:rPr>
          <w:sz w:val="27"/>
          <w:szCs w:val="27"/>
        </w:rPr>
        <w:t>на право заключения договора аренды земельного участка, находящегося в государственной собственности, расположенного по адресу: Нижегородская область, г.Дзержинск, в 100м на юг от АЗС №233 по адресу Заревская объездная, 1,  с кадастровым номером 52:21:0000023:1649, общей площадью 1400±13 кв.м, с разрешенным использованием: для строительства банно - прачечного комплекса, категория земель - земли населенных пунктов.</w:t>
      </w:r>
    </w:p>
    <w:p>
      <w:pPr>
        <w:pStyle w:val="Normal"/>
        <w:tabs>
          <w:tab w:val="clear" w:pos="708"/>
          <w:tab w:val="center" w:pos="4961" w:leader="none"/>
        </w:tabs>
        <w:ind w:right="-1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tabs>
          <w:tab w:val="clear" w:pos="708"/>
          <w:tab w:val="center" w:pos="4961" w:leader="none"/>
        </w:tabs>
        <w:ind w:right="-1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став комиссии - 7 человек.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сутствуют – 7 человек.</w:t>
      </w:r>
      <w:r>
        <w:rPr>
          <w:iCs/>
          <w:sz w:val="27"/>
          <w:szCs w:val="27"/>
        </w:rPr>
        <w:t xml:space="preserve"> Кворум  имеетс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58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гров А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right="9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right="9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13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lineRule="auto" w:line="360"/>
              <w:ind w:right="9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нкурсной (аукционной) комиссии: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ind w:right="9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ирюхин А.В.                        </w:t>
            </w:r>
            <w:r>
              <w:rPr>
                <w:sz w:val="27"/>
                <w:szCs w:val="27"/>
                <w:u w:val="single"/>
              </w:rPr>
              <w:t>________________________________________________</w:t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акина А.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озова Е.В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ова-Соболева Т.Г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деева О.И.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слицына Е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916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нкурсной (аукционной) комиссии: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гина Е.А.                           _________________________________________________</w:t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99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24:00Z</dcterms:created>
  <dc:creator>hjkghj</dc:creator>
  <dc:description/>
  <cp:keywords/>
  <dc:language>en-US</dc:language>
  <cp:lastModifiedBy>Анохина Т.И.</cp:lastModifiedBy>
  <cp:lastPrinted>2018-02-16T16:37:00Z</cp:lastPrinted>
  <dcterms:modified xsi:type="dcterms:W3CDTF">2018-02-16T13:54:00Z</dcterms:modified>
  <cp:revision>28</cp:revision>
  <dc:subject/>
  <dc:title>П Р О Т О К О Л</dc:title>
</cp:coreProperties>
</file>