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Министерство инвестиций, земельных и имущественных отношений Нижегородской области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сообщает о результатах </w:t>
      </w:r>
      <w:r>
        <w:rPr>
          <w:b/>
          <w:sz w:val="24"/>
          <w:szCs w:val="24"/>
        </w:rPr>
        <w:t xml:space="preserve">проведения 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12.02.2018 аукциона в электронной форме по продаже имущества, находящегося в собственности Ниже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Национальной электронной торговой площадке ЭТП ММВБ  https://www.etp-torgi.ru/ в сети Интерн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9088"/>
        <w:gridCol w:w="1529"/>
        <w:gridCol w:w="3992"/>
      </w:tblGrid>
      <w:tr>
        <w:trPr>
          <w:trHeight w:val="72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</w:p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ота</w:t>
            </w:r>
          </w:p>
        </w:tc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3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арактеристика имуще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чальная цена, руб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65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и</w:t>
            </w:r>
          </w:p>
        </w:tc>
      </w:tr>
      <w:tr>
        <w:trPr>
          <w:trHeight w:val="127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-А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1</w:t>
            </w:r>
          </w:p>
        </w:tc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лавной автодорожный мост из бункерных барж пр.Р89 для Н.Новгорода, состоящий из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екция наплавного автомобильного моста, название (номер плавучего объекта) - № 1301, год постройки 1971, габариты: длина 63,1 м., ширина 14,0 м., высота борта 2,00 м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 Секция наплавного автомобильного моста, название (номер плавучего объекта) - № 1392, год постройки 1976, габариты: длина 63,1 м., ширина 14,0 м., высота борта 2,0 м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екция наплавного автомобильного моста, название (номер плавучего объекта) - № 1300, год постройки 1972, габариты: длина 63,1 м., ширина 14,0 м., высота борта 2,0 м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Секция наплавного автомобильного моста, название (номер плавучего объекта) - № 1302, год постройки 1972, габариты: длина 63,1 м., ширина 14,0 м., высота борта 2,0 м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Секция наплавного автомобильного моста, название (номер плавучего объекта) - № 1303, год постройки 1972, габариты: длина 63,1 м., ширина 14,0 м., высота борта 2,0 м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Секция наплавного автомобильного моста, название (номер плавучего объекта) - № 1304, год постройки 1972, габариты: длина 63,1 м., ширина 14,0 м., высота борта 2,0 м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Секция наплавного автомобильного моста, название (номер плавучего объекта) - № 1306, год постройки 1973, габариты: длина 63,1 м., ширина 14,0 м., высота борта 2 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положение: Нижегородская область, Борский район, затон имени Карла Маркс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634 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 признан несостоявшимся по причине отсутствия заявок.</w:t>
            </w:r>
          </w:p>
        </w:tc>
      </w:tr>
    </w:tbl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16838" w:h="11906"/>
      <w:pgMar w:left="720" w:right="720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02:00Z</dcterms:created>
  <dc:creator>Goga</dc:creator>
  <dc:description/>
  <dc:language>en-US</dc:language>
  <cp:lastModifiedBy>Кислицина Е.В.</cp:lastModifiedBy>
  <cp:lastPrinted>2017-12-28T09:48:00Z</cp:lastPrinted>
  <dcterms:modified xsi:type="dcterms:W3CDTF">2018-02-13T09:02:00Z</dcterms:modified>
  <cp:revision>2</cp:revision>
  <dc:subject/>
  <dc:title>В газету «Нижегородский рабочий» (еженедельно):</dc:title>
</cp:coreProperties>
</file>