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инистерство инвестиций, земельных и имущественных отношений Нижегород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общает о результатах </w:t>
      </w:r>
      <w:r>
        <w:rPr>
          <w:b/>
          <w:sz w:val="24"/>
          <w:szCs w:val="24"/>
        </w:rPr>
        <w:t>проведения 14.02.2018 конкурса по продаже имущества, находящегося в собственности Нижегородской област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Место проведения торгов: </w:t>
      </w:r>
      <w:r>
        <w:rPr>
          <w:bCs/>
          <w:iCs/>
          <w:sz w:val="23"/>
          <w:szCs w:val="23"/>
        </w:rPr>
        <w:t>г.Н.Новгород, ул.М.Ямская, д.78, 5 этаж, актовый зал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079"/>
        <w:gridCol w:w="1985"/>
        <w:gridCol w:w="4545"/>
      </w:tblGrid>
      <w:tr>
        <w:trPr>
          <w:trHeight w:val="32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ая цена, руб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и</w:t>
            </w:r>
          </w:p>
        </w:tc>
      </w:tr>
      <w:tr>
        <w:trPr>
          <w:trHeight w:val="19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-К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Лот №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жилое помещение П2, общей площадью 167,6 кв.м, этаж: 1 (кадастровый номер: 52:40:0301006:898), находящегося в объекте культурного наследия регионального значения – "Административное здание"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оположение: </w:t>
            </w:r>
            <w:r>
              <w:rPr>
                <w:sz w:val="26"/>
                <w:szCs w:val="26"/>
              </w:rPr>
              <w:t>Нижегородская область, г.Арзамас, ул.Коммунистов, д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 226 </w:t>
            </w:r>
            <w:r>
              <w:rPr>
                <w:color w:val="000000"/>
                <w:spacing w:val="-1"/>
                <w:sz w:val="26"/>
                <w:szCs w:val="26"/>
              </w:rPr>
              <w:t>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изнан несостоявшимся по причине отсутствия заяв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460-К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нежилое помещение П1 общей площадью 130,2 кв.м., подвал (кадастровый номер: 52:18:0060124:77)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ходящееся в объекте культурного </w:t>
            </w:r>
            <w:r>
              <w:rPr>
                <w:spacing w:val="-1"/>
                <w:sz w:val="26"/>
                <w:szCs w:val="26"/>
              </w:rPr>
              <w:t xml:space="preserve">наследия регионального значения - «Усадьба В.М.Лемке. Главный дом» </w:t>
            </w:r>
            <w:r>
              <w:rPr>
                <w:sz w:val="26"/>
                <w:szCs w:val="26"/>
              </w:rPr>
              <w:t>(помещение находится в аренде, договор аренды заключен 02.03.2001 с ПАО «Газпром газораспределение Нижний Новгород» на неопределенный сро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оположение: </w:t>
            </w:r>
            <w:r>
              <w:rPr>
                <w:sz w:val="26"/>
                <w:szCs w:val="26"/>
              </w:rPr>
              <w:t>г.Нижний Новгород, ул.Новая, д.21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5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изнан несостоявшимся по причине отсутствия заявок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460-К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жилое помещение П1 общей площадью 74,1 кв.м., цокольный этаж № 1 (кадастровый номер: 52:18:0060088:107)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ходящееся в объекте культурного </w:t>
            </w:r>
            <w:r>
              <w:rPr>
                <w:spacing w:val="-1"/>
                <w:sz w:val="26"/>
                <w:szCs w:val="26"/>
              </w:rPr>
              <w:t>наследия регионального значения - «Усадьба Е.И.Богоявленской. 1. Главный дом»</w:t>
            </w:r>
            <w:r>
              <w:rPr>
                <w:sz w:val="26"/>
                <w:szCs w:val="26"/>
              </w:rPr>
              <w:t xml:space="preserve"> (помещение находится в аренде, договор аренды заключен 13.07.1998 с НСО «Нижегородский ритуальный фонд» на неопределенный сро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оположение: </w:t>
            </w:r>
            <w:r>
              <w:rPr>
                <w:sz w:val="26"/>
                <w:szCs w:val="26"/>
              </w:rPr>
              <w:t>г.Нижний Новгород, ул.Большая Печерская, д.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26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изнан несостоявшимся по причине отсутствия заявок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9:00Z</dcterms:created>
  <dc:creator>Goga</dc:creator>
  <dc:description/>
  <dc:language>en-US</dc:language>
  <cp:lastModifiedBy>Кислицина Е.В.</cp:lastModifiedBy>
  <cp:lastPrinted>2018-02-13T11:43:00Z</cp:lastPrinted>
  <dcterms:modified xsi:type="dcterms:W3CDTF">2018-02-13T08:44:00Z</dcterms:modified>
  <cp:revision>3</cp:revision>
  <dc:subject/>
  <dc:title>В газету «Нижегородский рабочий» (еженедельно):</dc:title>
</cp:coreProperties>
</file>