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инистерство инвестиций, земельных и имущественных отношений Нижегород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общает о результатах </w:t>
      </w:r>
      <w:r>
        <w:rPr>
          <w:b/>
          <w:sz w:val="24"/>
          <w:szCs w:val="24"/>
        </w:rPr>
        <w:t>проведения 13.02.2018 конкурса по продаже имущества, находящегося в собственности Нижегородской област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Место проведения торгов: </w:t>
      </w:r>
      <w:r>
        <w:rPr>
          <w:bCs/>
          <w:iCs/>
          <w:sz w:val="23"/>
          <w:szCs w:val="23"/>
        </w:rPr>
        <w:t>г.Н.Новгород, ул.М.Ямская, д.78, 5 этаж, актовый зал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796"/>
        <w:gridCol w:w="2268"/>
        <w:gridCol w:w="4545"/>
      </w:tblGrid>
      <w:tr>
        <w:trPr>
          <w:trHeight w:val="32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ая цена, руб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и</w:t>
            </w:r>
          </w:p>
        </w:tc>
      </w:tr>
      <w:tr>
        <w:trPr>
          <w:trHeight w:val="103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-К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Лот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помещение П20 общей площадью 24,4 кв.м., этаж 1 (кадастровый номер: 52:18:0060062:150),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находящееся в объекте культурного </w:t>
            </w:r>
            <w:r>
              <w:rPr>
                <w:spacing w:val="-1"/>
                <w:sz w:val="24"/>
                <w:szCs w:val="28"/>
              </w:rPr>
              <w:t>наследия регионального значения - «Здание, где располагалась Нижегородская городская управа. Сюда на имя члена Нижегородского комитета РСДРП Пискунова Александра Ивановича поступала ленинская газета «Искра»; Корпус верхнепосадских торговых рядов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стоположение: </w:t>
            </w:r>
            <w:r>
              <w:rPr>
                <w:sz w:val="24"/>
                <w:szCs w:val="24"/>
              </w:rPr>
              <w:t>г.Нижний Новгород, пл.Минина и Пожарского, д.2/2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>858 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изнан несостоявшимся по причине отсутствия заяво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459-К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 нежилое помещение П1 общей площадью 50,4 кв.м., подвал (кадастровый номер: 52:18:0060058:171), находящееся в объекте культурного наследия регионального значения - «Усадьба М.Н.Щелокова. 1. Главный дом» (помещение находится в аренде, договор аренды заключен 07.11.2017 с Некоммерческим партнерством ИМБИ на 3 год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 г.Нижний Новгород, ул.Студеная, д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7 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изнан несостоявшимся по причине отсутствия заявок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459-К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жилое помещение П2 общей площадью 130 кв.м., подвал (кадастровый номер: 52:18:0060058:62), находящееся в объекте культурного наследия регионального значения  - «Усадьба М.Н.Щелокова. 1. Главный дом» (помещение находится в аренде, договор аренды заключен 29.11.2007 с АНО «Военно-спортивный фонд – Приволжье» на неопределенный срок)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 г.Нижний Новгород, ул.Студеная, д.10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2 00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изнан несостоявшимся по причине отсутствия заявок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48:00Z</dcterms:created>
  <dc:creator>Goga</dc:creator>
  <dc:description/>
  <dc:language>en-US</dc:language>
  <cp:lastModifiedBy>Кислицина Е.В.</cp:lastModifiedBy>
  <cp:lastPrinted>2017-10-31T15:03:00Z</cp:lastPrinted>
  <dcterms:modified xsi:type="dcterms:W3CDTF">2018-02-14T13:48:00Z</dcterms:modified>
  <cp:revision>2</cp:revision>
  <dc:subject/>
  <dc:title>В газету «Нижегородский рабочий» (еженедельно):</dc:title>
</cp:coreProperties>
</file>