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Министерство инвестиций, земельных и имущественных отношений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Нижегородской област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Информационный бюллетень (информационное сообщение) № 460-К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о проведении 14 февраля 2017 года в 10.30 </w:t>
      </w:r>
      <w:r>
        <w:rPr>
          <w:b/>
          <w:bCs/>
        </w:rPr>
        <w:t>открытого по составу участников</w:t>
      </w:r>
      <w:r>
        <w:rPr>
          <w:b/>
        </w:rPr>
        <w:t xml:space="preserve"> и закрытого по форме подачи предложения о цене объект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конкурса по продаже имущества, находящегося в собственности Нижегородской области,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место проведения конкурса: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г.Н.Новгород, ул.М.Ямская, д.78, 5 этаж, кабинет №530 (конференц-зал)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</w:rPr>
        <w:t>Продавец</w:t>
      </w:r>
      <w:r>
        <w:rPr/>
        <w:t xml:space="preserve"> - Министерство инвестиций, земельных и имущественных отношений Нижегородской области (</w:t>
      </w:r>
      <w:r>
        <w:rPr>
          <w:bCs/>
        </w:rPr>
        <w:t xml:space="preserve">603082, г.Н.Новгород, Кремль, корпус 2; 603022, г.Н.Новгород, ул.М.Ямская, дом 78; </w:t>
      </w:r>
      <w:r>
        <w:rPr/>
        <w:t>код города:</w:t>
      </w:r>
      <w:r>
        <w:rPr>
          <w:bCs/>
        </w:rPr>
        <w:t xml:space="preserve"> 831</w:t>
      </w:r>
      <w:r>
        <w:rPr/>
        <w:t>, тел.:</w:t>
      </w:r>
      <w:r>
        <w:rPr>
          <w:bCs/>
        </w:rPr>
        <w:t xml:space="preserve"> 411-82-16</w:t>
      </w:r>
      <w:r>
        <w:rPr/>
        <w:t xml:space="preserve"> факс: </w:t>
      </w:r>
      <w:r>
        <w:rPr>
          <w:bCs/>
        </w:rPr>
        <w:t xml:space="preserve">411-83-27; </w:t>
      </w:r>
      <w:r>
        <w:rPr/>
        <w:t>E-mail:</w:t>
      </w:r>
      <w:r>
        <w:rPr>
          <w:bCs/>
        </w:rPr>
        <w:t xml:space="preserve"> </w:t>
      </w:r>
      <w:hyperlink r:id="rId2">
        <w:r>
          <w:rPr>
            <w:rStyle w:val="InternetLink"/>
            <w:bCs/>
          </w:rPr>
          <w:t>official@invest.kreml.nnov.ru</w:t>
        </w:r>
      </w:hyperlink>
      <w:r>
        <w:rPr>
          <w:bCs/>
        </w:rPr>
        <w:t>),</w:t>
      </w:r>
    </w:p>
    <w:p>
      <w:pPr>
        <w:pStyle w:val="Normal"/>
        <w:spacing w:before="280" w:after="280"/>
        <w:ind w:firstLine="567"/>
        <w:contextualSpacing/>
        <w:jc w:val="both"/>
        <w:rPr>
          <w:bCs/>
        </w:rPr>
      </w:pPr>
      <w:r>
        <w:rPr>
          <w:bCs/>
        </w:rPr>
        <w:t xml:space="preserve">Официальный сайт продавца: </w:t>
      </w:r>
      <w:hyperlink r:id="rId3">
        <w:r>
          <w:rPr>
            <w:rStyle w:val="InternetLink"/>
            <w:bCs/>
            <w:u w:val="single"/>
          </w:rPr>
          <w:t>www.mininvest.government-nnov.ru</w:t>
        </w:r>
      </w:hyperlink>
    </w:p>
    <w:p>
      <w:pPr>
        <w:pStyle w:val="Normal"/>
        <w:spacing w:before="0" w:after="0"/>
        <w:ind w:firstLine="567"/>
        <w:contextualSpacing/>
        <w:rPr>
          <w:bCs/>
          <w:iCs/>
        </w:rPr>
      </w:pPr>
      <w:r>
        <w:rPr>
          <w:bCs/>
          <w:iCs/>
        </w:rPr>
        <w:t>Телефон для уточнения информации по конкурсу: 422-30-99</w:t>
      </w:r>
    </w:p>
    <w:p>
      <w:pPr>
        <w:pStyle w:val="Normal"/>
        <w:spacing w:before="280" w:after="280"/>
        <w:ind w:firstLine="567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Конкурс по продаже нежилого помещения, находящегося в объекте культурного наследия,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 (далее – Закон о приватизации), 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июня 2002 года N 73-ФЗ "Об объектах культурного наследия (памятниках истории и культуры) народов Российской Федерации", постановления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 xml:space="preserve">Описание имущества, находящегося в собственности Нижегородской области, выставляемого на конкурсе (информация о торгах также размещена на </w:t>
      </w:r>
      <w:hyperlink r:id="rId5">
        <w:r>
          <w:rPr>
            <w:rStyle w:val="InternetLink"/>
            <w:b/>
            <w:bCs/>
          </w:rPr>
          <w:t>www.mininvest.government-nnov.ru</w:t>
        </w:r>
      </w:hyperlink>
      <w:r>
        <w:rPr>
          <w:b/>
          <w:bCs/>
        </w:rPr>
        <w:t xml:space="preserve">, </w:t>
      </w:r>
      <w:hyperlink r:id="rId6">
        <w:r>
          <w:rPr>
            <w:rStyle w:val="InternetLink"/>
            <w:b/>
            <w:bCs/>
          </w:rPr>
          <w:t>www.</w:t>
        </w:r>
        <w:r>
          <w:rPr>
            <w:rStyle w:val="InternetLink"/>
            <w:b/>
            <w:bCs/>
            <w:lang w:val="en-US"/>
          </w:rPr>
          <w:t>torgi.gov.</w:t>
        </w:r>
        <w:r>
          <w:rPr>
            <w:rStyle w:val="InternetLink"/>
            <w:b/>
            <w:bCs/>
          </w:rPr>
          <w:t>ru</w:t>
        </w:r>
      </w:hyperlink>
      <w:r>
        <w:rPr>
          <w:b/>
          <w:bCs/>
          <w:lang w:val="en-US"/>
        </w:rPr>
        <w:t>)</w:t>
      </w:r>
      <w:r>
        <w:rPr>
          <w:b/>
          <w:bCs/>
        </w:rPr>
        <w:t>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писание имуществ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нежилое помещение П2, общей площадью 167,6 кв.м, этаж: 1 (кадастровый номер: 52:40:0301006:898), находящегося в объекте культурного наследия регионального значения – "Административное здание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 xml:space="preserve">Местоположение: </w:t>
      </w:r>
      <w:r>
        <w:rPr/>
        <w:t>Нижегородская область, г.Арзамас, ул.Коммунистов, д.10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Начальная цена продажи недвижимого имущества – 4 226 </w:t>
      </w:r>
      <w:r>
        <w:rPr>
          <w:color w:val="000000"/>
          <w:spacing w:val="-1"/>
          <w:szCs w:val="28"/>
        </w:rPr>
        <w:t xml:space="preserve">000 </w:t>
      </w:r>
      <w:r>
        <w:rPr/>
        <w:t>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умма задатка (20%)  –845 200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ешение об условиях приватизации находящегося в государственной собственности области недвижимого имущества принято распоряжением министерства инвестиций, земельных и имущественных отношений Нижегородской области от 26.12.2017 № 326-11-1503/17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ремен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ъект расположен в здании, относящемся к числу объектов культурного наследия регионального значения - "Административное здание" (далее – Объект) (документ 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- решение Горьковского областного Совета народных депутатов от 3 ноября 1983 г. № 559)</w:t>
      </w:r>
      <w:r>
        <w:rPr>
          <w:spacing w:val="-1"/>
          <w:szCs w:val="28"/>
        </w:rPr>
        <w:t xml:space="preserve">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хранное обязательство собственника или иного законного владельца объекта культурного наследия утверждено приказом управления государственной охраны объектов культурного наследия Нижегородской области (далее – Управление) от 14.12.2015 № 107 </w:t>
      </w:r>
      <w:r>
        <w:rPr>
          <w:color w:val="000000"/>
        </w:rPr>
        <w:t xml:space="preserve">(далее – Охранное обязательство), является приложением №3 к настоящему Информационному сообщению. </w:t>
      </w:r>
      <w:r>
        <w:rPr/>
        <w:t xml:space="preserve">Покупатель обязан выполнять требования, предусмотренные Охранным обязательством, порядок и условия их выполнения, а также требования, установленные пп. 1-3 ст. 47.3 Федерального закона от 25.06.2002 № 73-ФЗ «Об объектах культурного наследия (памятниках истории и культуры) народов Российской Федерации» (далее – Закон № 73-ФЗ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язанность покупателя обеспечить эксплуатирующим организациям беспрепятственный доступ к инженерному оборудованию, находящемуся на объекте, для выполнения необходимых ремонтных работ, работ по ликвидации аварий либо неисправности оборудования, приборов учета и контрол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Условия конкур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оответствии с распоряжением Правительства Нижегородской области от 22.12.2017                    № 2068-р «Об утверждении условий конкурса по продаже недвижимого имущества»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Работы по сохранению Объекта должны проводиться победителем конкурса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"Административное здание", утвержденным приказом управления государственной охраны объектов культурного наследия Нижегородской области (далее – Управление) от 14 декабря 2015 г. № 107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 Первый этап. В срок не позднее 6 (шести) месяцев со дня заключения договора купли-продажи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1. Получить в Управлении зада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2. Разработать силами организации, имеющей лицензию на осуществление деятельности по сохранению объектов культурного наследия, проектную документацию на проведение работ по сохранению Объекта в соответствии с выданным Управлением зада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3. Провести в случае, предусмотренном законодательством, государственную историко-культурную экспертизу проектной документации на проведение работ по сохранению Объекта и получить положительное заключение экспертиз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4. Получить в Управлении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 Второй этап. В срок не позднее 12 (двенадцати) месяцев со дня получения в Управлении согласования проектной документации на проведение работ по сохранению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1. Заключить с подрядной организацией, имеющей лицензию на осуществление деятельности по сохранению объектов культурного наследия, (далее-Подрядная организация) договор (контракт)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2. Подрядной организации получить в Управлении разреше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3. Выполнить работы по сохранению Объекта в соответствии с проектной документацией, согласованной Управлением и разрешением на проведение работ по сохранению Объекта, выданным Управле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4. Осуществить в установленном законодательством порядке приемку выполненных работ по сохранению Объекта и оформить акт приемки выполненных работ по его сохран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Экономическое обоснование: продажа осуществляется в соответствии со статьей 29 Федерального закона от 21 декабря 2001 г. № 178-ФЗ "О приватизации государственного и муниципального имущества", статьей 48 Федерального закона от 25 июня 2002 г.№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Срок выполнения условий конкурса: в течение 18 (восемнадцати) месяцев со дня подписания покупателем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. Порядок подтверждения победителем выполнения условий конкурс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1. Победитель конкурса обязан не позднее 30 (тридцати) календарных дней со дня окончания установленного срока выполнения первого этапа работ представить промежуточный отчет об его исполнении с приложением документов Управления, подтверждающих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2. Сводный (итоговый) отчет о выполнении условий конкурса в целом представляется победителем конкурса в течение 10 (десяти) рабочих дней с даты истечения срока исполнения условий конкурса в полном объеме с приложением документов, подтверждающих выполнение работ по сохранению Объект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писание имущества: </w:t>
      </w:r>
    </w:p>
    <w:p>
      <w:pPr>
        <w:pStyle w:val="Normal"/>
        <w:jc w:val="both"/>
        <w:rPr/>
      </w:pPr>
      <w:r>
        <w:rPr>
          <w:color w:val="000000"/>
          <w:spacing w:val="-1"/>
          <w:szCs w:val="28"/>
        </w:rPr>
        <w:t xml:space="preserve">- </w:t>
      </w:r>
      <w:r>
        <w:rPr/>
        <w:t xml:space="preserve">нежилое помещение П1 общей площадью 130,2 кв.м., подвал (кадастровый номер: 52:18:0060124:77), </w:t>
      </w:r>
      <w:r>
        <w:rPr>
          <w:color w:val="000000"/>
          <w:spacing w:val="-1"/>
          <w:szCs w:val="28"/>
        </w:rPr>
        <w:t xml:space="preserve">находящееся в объекте культурного </w:t>
      </w:r>
      <w:r>
        <w:rPr>
          <w:spacing w:val="-1"/>
          <w:szCs w:val="28"/>
        </w:rPr>
        <w:t xml:space="preserve">наследия регионального значения - «Усадьба В.М.Лемке. Главный дом» </w:t>
      </w:r>
      <w:r>
        <w:rPr/>
        <w:t>(помещение находится в аренде, договор аренды заключен 02.03.2001 с ПАО «Газпром газораспределение Нижний Новгород» на неопределенный срок)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Местоположение: </w:t>
      </w:r>
      <w:r>
        <w:rPr/>
        <w:t>г.Нижний Новгород, ул.Новая, д.21/1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чальная цена продажи недвижимого имущества – 5 255</w:t>
      </w:r>
      <w:r>
        <w:rPr>
          <w:color w:val="000000"/>
          <w:spacing w:val="-1"/>
          <w:szCs w:val="28"/>
        </w:rPr>
        <w:t xml:space="preserve"> 000 </w:t>
      </w:r>
      <w:r>
        <w:rPr/>
        <w:t>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умма задатка (20%)  –1 051 000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ешение об условиях приватизации находящегося в государственной собственности области недвижимого имущества принято распоряжением министерства инвестиций, земельных и имущественных отношений Нижегородской области от 26.12.2017 № 326-11-1504/17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ремен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ъект расположен в здании, относящемся к числу объектов культурного наследия регионального значения - </w:t>
      </w:r>
      <w:r>
        <w:rPr>
          <w:spacing w:val="-1"/>
          <w:szCs w:val="28"/>
        </w:rPr>
        <w:t>«Усадьба В.М.Лемке. Главный дом»</w:t>
      </w:r>
      <w:r>
        <w:rPr/>
        <w:t xml:space="preserve"> </w:t>
      </w:r>
      <w:r>
        <w:rPr>
          <w:bCs/>
        </w:rPr>
        <w:t xml:space="preserve">(документ </w:t>
      </w:r>
      <w:r>
        <w:rPr/>
        <w:t>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bCs/>
        </w:rPr>
        <w:t xml:space="preserve"> - р</w:t>
      </w:r>
      <w:r>
        <w:rPr/>
        <w:t>ешение Нижегородского областного Совета народных депутатов от 31.08.1993 № 228-м)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хранное обязательство собственника или иного законного владельца объекта культурного наследия утверждено приказом управления государственной охраны объектов культурного наследия Нижегородской области (далее – Управление) от 14.12.2015 № 109 </w:t>
      </w:r>
      <w:r>
        <w:rPr>
          <w:color w:val="000000"/>
        </w:rPr>
        <w:t xml:space="preserve">(далее – Охранное обязательство), является приложением №4 к настоящему Информационному сообщению. </w:t>
      </w:r>
      <w:r>
        <w:rPr/>
        <w:t xml:space="preserve">Покупатель обязан выполнять требования, предусмотренные Охранным обязательством, порядок и условия их выполнения, а также требования, установленные пп. 1-3 ст. 47.3 Федерального закона от 25.06.2002 № 73-ФЗ «Об объектах культурного наследия (памятниках истории и культуры) народов Российской Федерации» (далее – Закон № 73-ФЗ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язанность покупателя обеспечить эксплуатирующим организациям беспрепятственный доступ к инженерному оборудованию, находящемуся на объекте, для выполнения необходимых ремонтных работ, работ по ликвидации аварий либо неисправности оборудования, приборов учета и контрол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Условия конкур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оответствии с распоряжением Правительства Нижегородской области от 22.12.2017                    № 2069-р «Об утверждении условий конкурса по продаже недвижимого имущества»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Работы по сохранению Объекта должны проводиться победителем конкурса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Усадьба В.М.Лемке. Главный дом», утвержденным приказом управления государственной охраны объектов культурного наследия Нижегородской области (далее – Управление) от 14 декабря 2015 г. № 109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 Первый этап. В срок не позднее 6 (шести) месяцев со дня заключения договора купли-продажи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1. Получить в Управлении зада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2. Разработать силами организации, имеющей лицензию на осуществление деятельности по сохранению объектов культурного наследия, проектную документацию на проведение работ по сохранению Объекта в соответствии с выданным Управлением зада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3. Провести в случае, предусмотренном законодательством, государственную историко-культурную экспертизу проектной документации на проведение работ по сохранению Объекта и получить положительное заключение экспертиз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4. Получить в Управлении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 Второй этап. В срок не позднее 9 (девяти) месяцев со дня получения в Управлении согласования проектной документации на проведение работ по сохранению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1. Заключить с подрядной организацией, имеющей лицензию на осуществление деятельности по сохранению объектов культурного наследия, (далее-Подрядная организация) договор (контракт)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2. Подрядной организации получить в Управлении разреше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3. Выполнить работы по сохранению Объекта в соответствии с проектной документацией, согласованной Управлением и разрешением на проведение работ по сохранению Объекта, выданным Управле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4. Осуществить в установленном законодательством порядке приемку выполненных работ по сохранению Объекта и оформить акт приемки выполненных работ по его сохран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Экономическое обоснование: продажа осуществляется в соответствии со статьей 29 Федерального закона от 21 декабря 2001 г. № 178-ФЗ "О приватизации государственного и муниципального имущества", статьей 48 Федерального закона от 25 июня 2002 г.№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Срок выполнения условий конкурса: в течение 15 (пятнадцати) месяцев со дня подписания покупателем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. Порядок подтверждения победителем выполнения условий конкурс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1. Победитель конкурса обязан не позднее 30 (тридцати) календарных дней со дня окончания установленного срока выполнения первого этапа работ представить промежуточный отчет об его исполнении с приложением документов Управления, подтверждающих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2. Сводный (итоговый) отчет о выполнении условий конкурса в целом представляется победителем конкурса в течение 10 (десяти) рабочих дней с даты истечения срока исполнения условий конкурса в полном объеме с приложением документов, подтверждающих выполнение работ по сохранению Объект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  <w:t>Лот №3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писание имущества: </w:t>
      </w:r>
    </w:p>
    <w:p>
      <w:pPr>
        <w:pStyle w:val="Normal"/>
        <w:spacing w:before="0" w:after="0"/>
        <w:ind w:firstLine="567"/>
        <w:contextualSpacing/>
        <w:jc w:val="both"/>
        <w:rPr>
          <w:spacing w:val="-1"/>
          <w:szCs w:val="28"/>
        </w:rPr>
      </w:pPr>
      <w:r>
        <w:rPr/>
        <w:t xml:space="preserve">- нежилое помещение П1 общей площадью 74,1 кв.м., цокольный этаж № 1 (кадастровый номер: 52:18:0060088:107), </w:t>
      </w:r>
      <w:r>
        <w:rPr>
          <w:color w:val="000000"/>
          <w:spacing w:val="-1"/>
          <w:szCs w:val="28"/>
        </w:rPr>
        <w:t xml:space="preserve">находящееся в объекте культурного </w:t>
      </w:r>
      <w:r>
        <w:rPr>
          <w:spacing w:val="-1"/>
          <w:szCs w:val="28"/>
        </w:rPr>
        <w:t>наследия регионального значения - «Усадьба Е.И.Богоявленской. 1. Главный дом»</w:t>
      </w:r>
      <w:r>
        <w:rPr/>
        <w:t xml:space="preserve"> (помещение находится в аренде, договор аренды заключен 13.07.1998 с НСО «Нижегородский ритуальный фонд» на неопределенный срок)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Местоположение: </w:t>
      </w:r>
      <w:r>
        <w:rPr/>
        <w:t>г.Нижний Новгород, ул.Большая Печерская, д. 4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чальная цена продажи недвижимого имущества – 3 726 000</w:t>
      </w:r>
      <w:r>
        <w:rPr>
          <w:color w:val="000000"/>
          <w:spacing w:val="-1"/>
          <w:szCs w:val="28"/>
        </w:rPr>
        <w:t xml:space="preserve"> </w:t>
      </w:r>
      <w:r>
        <w:rPr/>
        <w:t>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умма задатка (20%)  – 745 200 руб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ешение об условиях приватизации находящегося в государственной собственности области недвижимого имущества принято распоряжением министерства инвестиций, земельных и имущественных отношений Нижегородской области от 26.12.2017 № 326-11-1505/17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бремен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Объект расположен в здании, относящемся к числу объектов культурного наследия регионального значения - </w:t>
      </w:r>
      <w:r>
        <w:rPr>
          <w:spacing w:val="-1"/>
          <w:szCs w:val="28"/>
        </w:rPr>
        <w:t xml:space="preserve">«Усадьба Е.И.Богоявленской. 1. Главный дом» </w:t>
      </w:r>
      <w:r>
        <w:rPr>
          <w:bCs/>
          <w:spacing w:val="-1"/>
          <w:szCs w:val="28"/>
        </w:rPr>
        <w:t xml:space="preserve">(документ </w:t>
      </w:r>
      <w:r>
        <w:rPr>
          <w:szCs w:val="28"/>
        </w:rPr>
        <w:t>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bCs/>
          <w:spacing w:val="-1"/>
          <w:szCs w:val="28"/>
        </w:rPr>
        <w:t xml:space="preserve"> - р</w:t>
      </w:r>
      <w:r>
        <w:rPr>
          <w:szCs w:val="28"/>
        </w:rPr>
        <w:t>ешение Нижегородского областного Совета народных депутатов от 31.08.1993 № 288-м).</w:t>
      </w:r>
      <w:r>
        <w:rPr/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хранное обязательство собственника или иного законного владельца объекта культурного наследия утверждено приказом управления государственной охраны объектов культурного наследия Нижегородской области (далее – Управление) от 14.12.2015 № 105 </w:t>
      </w:r>
      <w:r>
        <w:rPr>
          <w:color w:val="000000"/>
        </w:rPr>
        <w:t xml:space="preserve">(далее – Охранное обязательство), является приложением №5 к настоящему Информационному сообщению. </w:t>
      </w:r>
      <w:r>
        <w:rPr/>
        <w:t xml:space="preserve">Покупатель обязан выполнять требования, предусмотренные Охранным обязательством, порядок и условия их выполнения, а также требования, установленные пп. 1-3 ст. 47.3 Федерального закона от 25.06.2002 № 73-ФЗ «Об объектах культурного наследия (памятниках истории и культуры) народов Российской Федерации» (далее – Закон № 73-ФЗ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язанность покупателя обеспечить эксплуатирующим организациям беспрепятственный доступ к инженерному оборудованию, находящемуся на объекте, для выполнения необходимых ремонтных работ, работ по ликвидации аварий либо неисправности оборудования, приборов учета и контрол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Условия конкурс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оответствии с распоряжением Правительства Нижегородской области от 22.12.2017 № 2070-р «Об утверждении условий конкурса по продаже недвижимого имущества»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Работы по сохранению Объекта должны проводиться победителем конкурса в соответствии с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"Усадьба Е.И.Богоявленской. 1. Главный дом", утвержденным приказом управления государственной охраны объектов культурного наследия Нижегородской области (далее – Управление) от 14 декабря 2015 г. № 105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 Первый этап. В срок не позднее 6 (шести) месяцев со дня заключения договора купли-продажи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1. Получить в Управлении зада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2. Разработать силами организации, имеющей лицензию на осуществление деятельности по сохранению объектов культурного наследия, проектную документацию на проведение работ по сохранению Объекта в соответствии с выданным Управлением зада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3. Провести в случае, предусмотренном законодательством, государственную историко-культурную экспертизу проектной документации на проведение работ по сохранению Объекта и получить положительное заключение экспертиз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1.4. Получить в Управлении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 Второй этап. В срок не позднее 9 (девяти) месяцев со дня получения в Управлении согласования проектной документации на проведение работ по сохранению Объек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1. Заключить с подрядной организацией, имеющей лицензию на осуществление деятельности по сохранению объектов культурного наследия, (далее-Подрядная организация) договор (контракт)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2. Подрядной организации получить в Управлении разрешение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3. Выполнить работы по сохранению Объекта в соответствии с проектной документацией, согласованной Управлением и разрешением на проведение работ по сохранению Объекта, выданным Управлени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2.4. Осуществить в установленном законодательством порядке приемку выполненных работ по сохранению Объекта и оформить акт приемки выполненных работ по его сохран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Экономическое обоснование: продажа осуществляется в соответствии со статьей 29 Федерального закона от 21 декабря 2001 г. № 178-ФЗ "О приватизации государственного и муниципального имущества", статьей 48 Федерального закона от 25 июня 2002 г.№ 73-ФЗ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Срок выполнения условий конкурса: в течение 15 (пятнадцати) месяцев со дня подписания покупателем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4. Порядок подтверждения победителем выполнения условий конкурса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1. Победитель конкурса обязан не позднее 30 (тридцати) календарных дней со дня окончания установленного срока выполнения первого этапа работ представить промежуточный отчет об его исполнении с приложением документов Управления, подтверждающих согласование проектной документации на проведение работ по сохранению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2. Сводный (итоговый) отчет о выполнении условий конкурса в целом представляется победителем конкурса в течение 10 (десяти) рабочих дней с даты истечения срока исполнения условий конкурса в полном объеме с приложением документов, подтверждающих выполнение работ по сохранению Объекта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/>
        <w:t xml:space="preserve">Заявки и документы на участие в конкурсе принимаются по рабочим дням </w:t>
      </w:r>
      <w:r>
        <w:rPr>
          <w:bCs/>
        </w:rPr>
        <w:t>с 09.01.2018 (с 9.00 до 12.00 и с 13.00 до 17.00) по адресу: г.Нижний Новгород, ул.М.Ямская, д.78, каб.506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Последний день приема заявок и документов – 06.02.2018  (с 9.00 до 16.00)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/>
        <w:t>Срок поступления задатка на счет министерства – 06.02.2018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Дата признания претендентов участниками аукциона – 12.02.2017 в 14.00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 xml:space="preserve">Дата проведения конкурса – 14.02.2017 в 10.30.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ля участия в конкурсе претендент вносит задаток в счет обеспечения оплаты приобретаемого имущества на р/с 40302810322024000001 Волго-Вятское ГУ Банка России, БИК 042202001, получатель – ИНН </w:t>
      </w:r>
      <w:r>
        <w:rPr>
          <w:bCs/>
        </w:rPr>
        <w:t>5260417980</w:t>
      </w:r>
      <w:r>
        <w:rPr/>
        <w:t xml:space="preserve">, КПП </w:t>
      </w:r>
      <w:r>
        <w:rPr>
          <w:bCs/>
        </w:rPr>
        <w:t>526001001</w:t>
      </w:r>
      <w:r>
        <w:rPr/>
        <w:t xml:space="preserve">, Министерство финансов Нижегородской области (л/с 403063010010, Министерство инвестиций, земельных и </w:t>
      </w:r>
      <w:r>
        <w:rPr>
          <w:bCs/>
        </w:rPr>
        <w:t xml:space="preserve">имущественных отношений Нижегородской области), назначение платежа – задаток для участия в конкурсе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Внесение задатка и оплата по договору купли-продажи третьими лицами не допускаю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</w:rPr>
        <w:t>Данное информационное сообщение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</w:t>
      </w:r>
      <w:r>
        <w:rPr/>
        <w:t xml:space="preserve">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етенденты, задатки которых не поступили на счет министерства в указанный срок, к участию в конкурсе не допускаю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етендент приобретает статус участника конкурса с момента подписания членами комиссии протокола приема заявок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едложение о цене продаваемого на конкурсе имущества подается участником конкурса в день подведения итогов конкурса (форма предложения о цене является Приложением 2 к информационному сообщению). По желанию претендента запечатанный конверт с предложением о цене продаваемого имущества может быть подан при подаче заявки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Лицам, перечислившим задатки для участия в конкурсе, денежные средства возвращаются в следующем порядке: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/>
        <w:t xml:space="preserve">1) участникам конкурса, за исключением его победителя, – в течение </w:t>
        <w:br/>
        <w:t>5 календарных дней со дня подведения итогов конкурса;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/>
        <w:t xml:space="preserve">2) претендентам, не допущенным к участию в конкурсе, - в течение </w:t>
        <w:br/>
        <w:t>5 календарных дней со дня подписания протокола о признании претендентов участниками конкурса;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/>
        <w:t>3) в случае отзыва претендентом заявки на участие в конкурс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а) до даты окончания приема заявок – в течение 5 календарных дней со дня поступления уведомления об отзыве заявки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б) позднее даты окончания приема заявок – в течение 5 календарных дней со дня подведения итогов конкурс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умма задатка </w:t>
      </w:r>
      <w:r>
        <w:rPr>
          <w:b/>
          <w:bCs/>
        </w:rPr>
        <w:t>не возвращается</w:t>
      </w:r>
      <w:r>
        <w:rPr/>
        <w:t xml:space="preserve"> в случая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) отказа от подписания протокола или договора купли-продажи в установленный срок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б) отказа от исполнения покупателем обязательств по оплате по договору купли-продажи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Задаток, внесенный победителем конкурса, подлежит перечислению в счет исполнения обязательств по заключенному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Срок оплаты имущества по договору купли-продажи: 30 дней со дня подписа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енежные средства по оплате имущества перечисляются на расчетный счет 40101810400000010002 Волго-Вятское ГУ Банка России, БИК 042202001. Получатель – ИНН </w:t>
      </w:r>
      <w:r>
        <w:rPr>
          <w:bCs/>
        </w:rPr>
        <w:t>5260417980</w:t>
      </w:r>
      <w:r>
        <w:rPr/>
        <w:t xml:space="preserve">, КПП </w:t>
      </w:r>
      <w:r>
        <w:rPr>
          <w:bCs/>
        </w:rPr>
        <w:t xml:space="preserve">526001001 </w:t>
      </w:r>
      <w:r>
        <w:rPr/>
        <w:t xml:space="preserve">УФК по Нижегородской области (Министерство инвестиций, земельных и имущественных отношений Нижегородской области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Форма оплаты по договору купли-продажи: </w:t>
      </w:r>
      <w:r>
        <w:rPr>
          <w:bCs/>
        </w:rPr>
        <w:t xml:space="preserve">безналичная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Условия участия в конкурс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К участию в конкурсе допускаются физические и юридические лица, признаваемые в соответствии со ст.5 Федерального закона РФ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  с перечнем, объявленным в информационном сообщении, задатки которых поступили на счет продавца в установленный в информационном сообщении срок на основании выписки </w:t>
        <w:br/>
        <w:t>с соответствующего счета Продавц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ля участия в конкурсе претендент (лично или через своего представителя) при предъявлении документа, удостоверяющего личность, представляет Продавцу в установленный срок заявку по форме, предлагаемой в Приложении № 1 с приложением всех указанных в настоящем информационном сообщении документов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Перечень документов, подаваемых претендентами для участия </w:t>
        <w:br/>
        <w:t>в конкурсе:</w:t>
      </w:r>
    </w:p>
    <w:p>
      <w:pPr>
        <w:pStyle w:val="Normal"/>
        <w:spacing w:before="280" w:after="280"/>
        <w:ind w:right="217" w:firstLine="567"/>
        <w:contextualSpacing/>
        <w:jc w:val="both"/>
        <w:rPr/>
      </w:pPr>
      <w:r>
        <w:rPr/>
        <w:t>Юридическими лиц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заявку (в 2-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" w:leader="none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Физическими лиц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заявку (в 2-х экземпляр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firstLine="567"/>
        <w:contextualSpacing/>
        <w:jc w:val="both"/>
        <w:rPr/>
      </w:pPr>
      <w:r>
        <w:rPr/>
        <w:t>копию паспорта (всех его листов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Требования к документ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Указанные документы в части их оформления и содержания должны соответствовать требованиям законодательства Российской Федерации.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Одно лицо может подать только одну заявку, а также только одно предложение о цене объект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к заявке должен быть приложен также документ, подтверждающий полномочия этого лиц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, при наличии печати (для юридического лица и индивидуального предпринимателя) и подписаны претендентом или его представителем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До признания претендента участником конкурса он имеет право посредством уведомления в письменной форме отозвать зарегистрированную заявку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етендент не допускается к участию в конкурсе по следующим основаниям: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о проведении указанного конкурса (за исключением предложения о цене продаваемого на конкурсе имущества), или они оформлены не в соответствии с законодательством Российской Федерации;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before="280" w:after="0"/>
        <w:ind w:firstLine="567"/>
        <w:contextualSpacing/>
        <w:jc w:val="both"/>
        <w:rPr/>
      </w:pPr>
      <w:r>
        <w:rPr/>
        <w:t>- не подтверждено поступление задатка на счета, указанные в информационном сообщении о проведении указанного конкурса, в установленный срок.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 конкурса комиссия рассматривает поступившие заявки, документы, приложенные к ним, подтверждает факт поступления денежных средств (задатков) на счет, указанный в настоящем информационном сообщении, и принимает решение о допуске претендентов к участию в конкурсе или об отказе в допуске претендентов к участию в конкурсе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Предложения о цене объекта должны быть изложены на русском языке, подписаны участниками конкурса или их полномочными представителями. В случае если числом и прописью указаны разные цены, комиссия принимает во внимание цену, указанную прописью.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, содержащие цену ниже начальной цены продажи объекта, не рассматриваются. 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венстве двух и более предложений о цене объекта победителем признается участник, чья заявка была подана раньше других заявок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В протоколе указываются имя (наименование) победителя конкурса и цена объекта, предложенная победителем конкурс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По результатам конкурса Продавец и победитель конкурса (покупатель) в течение 5 рабочих дней с даты подведения итогов конкурса заключают в соответствии с законодательством Российской Федерации договор купли-продажи имущества. </w:t>
      </w:r>
    </w:p>
    <w:p>
      <w:pPr>
        <w:pStyle w:val="ConsPlusNormal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клонения или отказа победителя конкурса от заключения в установленный срок договора купли-продажи имущества он утрачивает право на заключение указанного договора, и задаток ему не возвращается. Результаты конкурса аннулируются Продавцом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С условиями договора купли-продажи и иной информацией претенденты могут ознакомиться по рабочим дням по адресу: г.Нижний Новгород, ул.М.Ямская, д.78, к.506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Внимание! В министерстве инвестиций, земельных и имущественных отношений Нижегородской области действует пропускной режим (по предварительному телефонному звонку сотруднику министерства). Пропуск на торги осуществляется согласно спискам, сформированным в соответствии с поданными заявками на участие в предстоящих мероприятиях.</w:t>
      </w:r>
    </w:p>
    <w:p>
      <w:pPr>
        <w:pStyle w:val="Normal"/>
        <w:widowControl w:val="false"/>
        <w:spacing w:before="0" w:after="0"/>
        <w:ind w:firstLine="567"/>
        <w:contextualSpacing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pacing w:before="0" w:after="0"/>
        <w:ind w:firstLine="567"/>
        <w:contextualSpacing/>
        <w:jc w:val="right"/>
        <w:rPr>
          <w:spacing w:val="-4"/>
        </w:rPr>
      </w:pPr>
      <w:r>
        <w:rPr>
          <w:spacing w:val="-4"/>
        </w:rPr>
        <w:t>Приложение №1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давцу: министерство инвестиций, земельных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 имущественных отношений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ижегородской област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Заявка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на участие в конкурсе по продаже имущества, находящегося в собственности Нижегородской област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«______»________________20__г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от ___________________________________________________________________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для юридического лица: наименование, почтовый адрес,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для физических лиц: ФИО, адрес места жительства, телефон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лице  ______________________________________________________________,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должность, ФИО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действующего на основании ___________________________________________,   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 xml:space="preserve">(наименование документа: для юридического лица - Устав, Положение и т.д.,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для физических лиц - паспортные данны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менуемый далее «Претендент», принимая решение об участие на конкурсе имущества, находящегося в собственности Нижегородской области, 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характеристика имущества, местоположе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лот № _______ , обязуе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</w:t>
        <w:tab/>
        <w:t>Cоблюдать условия конкурса, содержащиеся в информационном сообщении</w:t>
      </w:r>
      <w:r>
        <w:rPr>
          <w:lang w:val="en-US"/>
        </w:rPr>
        <w:t xml:space="preserve"> </w:t>
      </w:r>
      <w:r>
        <w:rPr/>
        <w:t xml:space="preserve">и в опубликованных изменениях, размещаемых на сайтах www.mininvest.government-nnov.ru, www.torgi.gov.ru, а также порядок проведения конкурса по продажи государственного имущества, установленный действующим законодательством о приватизаци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</w:t>
        <w:tab/>
        <w:t>В случае признания победителем конкурса заключить с Продавцом договор купли-продажи в сроки,  указанные в информационном сообщении о проведении настоящей процедуры,  оплатить Продавцу стоимость имущества, установленную по результатам продажи, выполнить условия конкурса, в порядке, определенном в информационном сообщении и договором купли-продажи, и оплатить государственные пошлины в соответствии с действующим законодательством. При уклонении (отказе) от заключения в установленный срок договора купли-продажи задаток и продаваемое имущество остается у Продавца, а результаты конкурса аннулирую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стоящей заявкой подтверждаем(-ю), чт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стоящей заявкой также подтверждаем (-ю), что мы (я), нижеподписавшейся_______________(ФИО), в  соответствии   с требованиями   статьи 9 Федерального закона  от 27.07.2006 г.  №  152-ФЗ   «О   персональных данных» согласен на обработку министерством инвестиций, земельных и имущественных отношений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министерством инвестиций, земельных и имущественных отношений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TextBody"/>
        <w:spacing w:before="0" w:after="0"/>
        <w:contextualSpacing/>
        <w:rPr/>
      </w:pPr>
      <w:r>
        <w:rPr/>
        <w:t>Банковские реквизиты р/сч_______________________________________в______________________________________________________________________ БИК _______________________, к/сч________________________, ИНН ___________________________, КПП ___________________</w:t>
      </w:r>
    </w:p>
    <w:p>
      <w:pPr>
        <w:pStyle w:val="TextBody"/>
        <w:spacing w:before="280" w:after="280"/>
        <w:contextualSpacing/>
        <w:jc w:val="both"/>
        <w:rPr/>
      </w:pPr>
      <w:r>
        <w:rPr/>
        <w:t>(реквизиты банка для возврата задатка заполняются в обязательном порядке)</w:t>
      </w:r>
    </w:p>
    <w:p>
      <w:pPr>
        <w:pStyle w:val="TextBody"/>
        <w:spacing w:before="0" w:after="0"/>
        <w:contextualSpacing/>
        <w:jc w:val="both"/>
        <w:rPr/>
      </w:pPr>
      <w:r>
        <w:rPr/>
        <w:t>Подпись Претендента______________________</w:t>
      </w:r>
    </w:p>
    <w:p>
      <w:pPr>
        <w:pStyle w:val="TextBody"/>
        <w:spacing w:before="0" w:after="0"/>
        <w:contextualSpacing/>
        <w:jc w:val="both"/>
        <w:rPr/>
      </w:pPr>
      <w:r>
        <w:rPr/>
        <w:t>Приложение:</w:t>
      </w:r>
    </w:p>
    <w:p>
      <w:pPr>
        <w:pStyle w:val="TextBody"/>
        <w:spacing w:before="0" w:after="0"/>
        <w:contextualSpacing/>
        <w:jc w:val="center"/>
        <w:rPr/>
      </w:pPr>
      <w:r>
        <w:rPr/>
        <w:t>Опись прилагаемых к заявке документов</w:t>
      </w:r>
    </w:p>
    <w:p>
      <w:pPr>
        <w:pStyle w:val="TextBody"/>
        <w:spacing w:before="280" w:after="280"/>
        <w:contextualSpacing/>
        <w:jc w:val="both"/>
        <w:rPr/>
      </w:pPr>
      <w:r>
        <w:rPr/>
        <w:t xml:space="preserve">1.___________________________________________________________________________ 2.___________________________________________________________________________  </w:t>
      </w:r>
    </w:p>
    <w:p>
      <w:pPr>
        <w:pStyle w:val="Normal"/>
        <w:spacing w:before="0" w:after="0"/>
        <w:contextualSpacing/>
        <w:jc w:val="both"/>
        <w:rPr/>
      </w:pPr>
      <w:r>
        <w:rPr/>
        <w:t>Подпись претендент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(или его представитель):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__________________    ______________________________    ______________    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(должность)                     </w:t>
      </w:r>
      <w:r>
        <w:rPr>
          <w:b w:val="false"/>
          <w:sz w:val="24"/>
          <w:szCs w:val="24"/>
          <w:lang w:eastAsia="ru-RU"/>
        </w:rPr>
        <w:t xml:space="preserve">             </w:t>
      </w:r>
      <w:r>
        <w:rPr>
          <w:b w:val="false"/>
          <w:sz w:val="24"/>
          <w:szCs w:val="24"/>
          <w:lang w:val="ru-RU" w:eastAsia="ru-RU"/>
        </w:rPr>
        <w:t xml:space="preserve">(подпись)                                </w:t>
      </w:r>
      <w:r>
        <w:rPr>
          <w:b w:val="false"/>
          <w:sz w:val="24"/>
          <w:szCs w:val="24"/>
          <w:lang w:eastAsia="ru-RU"/>
        </w:rPr>
        <w:t xml:space="preserve">      </w:t>
      </w:r>
      <w:r>
        <w:rPr>
          <w:b w:val="false"/>
          <w:sz w:val="24"/>
          <w:szCs w:val="24"/>
          <w:lang w:val="ru-RU" w:eastAsia="ru-RU"/>
        </w:rPr>
        <w:t xml:space="preserve"> (Ф.И.О.)     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Заявка принята Продавцом: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Час______мин._______ «____»____________20 ___ г.  Зарегистрирована за №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Подпись уполномоченного лица Продавца _________________________________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hanging="0"/>
        <w:contextualSpacing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>Отметка об отказе в принятии заявки: _______________________________________________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Приложение №2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подается в запечатанном конверте)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давцу: министерство инвестиций, земельных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и имущественных отношений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ижегородской области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редложение о цене приобретения на конкурсе имущества, 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находящегося в собственности Нижегородской области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 xml:space="preserve"> </w:t>
      </w:r>
      <w:r>
        <w:rPr/>
        <w:t>«____»__________________ г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Ф.И.О. физического лица, наименование юридического лица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/>
        <w:t>Заявляет о своем намерении приобрести имущество, находящееся в собственности Нижегородской области</w:t>
      </w:r>
    </w:p>
    <w:p>
      <w:pPr>
        <w:pStyle w:val="Normal"/>
        <w:spacing w:before="0" w:after="0"/>
        <w:ind w:firstLine="567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 </w:t>
      </w: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наименование имущества, его основные характеристики местонахожде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ставленное на конкурс, объявленный на _______________   Лот №_____</w:t>
      </w:r>
      <w:r>
        <w:rPr>
          <w:lang w:val="en-US"/>
        </w:rPr>
        <w:t>___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240" w:after="60"/>
        <w:ind w:firstLine="567"/>
        <w:contextualSpacing/>
        <w:jc w:val="center"/>
        <w:outlineLvl w:val="2"/>
        <w:rPr>
          <w:b/>
          <w:b/>
          <w:bCs/>
        </w:rPr>
      </w:pPr>
      <w:r>
        <w:rPr>
          <w:b/>
          <w:bCs/>
        </w:rPr>
        <w:t>ПРЕДЛАГАЕМАЯ ЦЕНА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цифрами и прописью)</w:t>
      </w:r>
    </w:p>
    <w:p>
      <w:pPr>
        <w:pStyle w:val="Normal"/>
        <w:spacing w:before="0" w:after="0"/>
        <w:ind w:firstLine="567"/>
        <w:contextualSpacing/>
        <w:rPr/>
      </w:pPr>
      <w:r>
        <w:rPr/>
        <w:t> </w:t>
      </w:r>
      <w:r>
        <w:rPr/>
        <w:t>Для физического лица</w:t>
        <w:tab/>
        <w:tab/>
        <w:tab/>
        <w:tab/>
        <w:tab/>
        <w:tab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________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(подпись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Для юридического лица</w:t>
        <w:tab/>
        <w:tab/>
        <w:tab/>
        <w:tab/>
        <w:tab/>
        <w:tab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 </w:t>
      </w:r>
      <w:r>
        <w:rPr/>
        <w:t>________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(подпись уполномоченного лица)</w:t>
        <w:tab/>
        <w:tab/>
        <w:t>м.п.</w:t>
      </w:r>
    </w:p>
    <w:sectPr>
      <w:headerReference w:type="default" r:id="rId8"/>
      <w:headerReference w:type="first" r:id="rId9"/>
      <w:type w:val="nextPage"/>
      <w:pgSz w:w="11906" w:h="16838"/>
      <w:pgMar w:left="993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21013516"/>
    <w:bookmarkEnd w:id="0"/>
    <w:r>
      <w:rPr/>
      <w:object w:dxaOrig="9611" w:dyaOrig="154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55pt;height:770.8pt" filled="f" o:ole="">
          <v:imagedata r:id="rId2" o:title=""/>
        </v:shape>
        <o:OLEObject Type="Embed" ProgID="Word.Document.12" ShapeID="ole_rId1" DrawAspect="Content" ObjectID="_169441955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ial@invest.kreml.nnov.ru" TargetMode="External"/><Relationship Id="rId3" Type="http://schemas.openxmlformats.org/officeDocument/2006/relationships/hyperlink" Target="http://www.mininvest.government-nnov.ru/" TargetMode="External"/><Relationship Id="rId4" Type="http://schemas.openxmlformats.org/officeDocument/2006/relationships/hyperlink" Target="consultantplus://offline/ref=40E13A50FC00AA1C7C0E3C9DFF737CD20FB767528BABAC72CED48EF0940Dz6M" TargetMode="External"/><Relationship Id="rId5" Type="http://schemas.openxmlformats.org/officeDocument/2006/relationships/hyperlink" Target="http://www.mininvest.government-nn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50CA071A518F5BDD78DB84A4E1B2D2EC7351CD1EA5AC389D672C202C7978D7DD282B3FF9B1E5DAADhC11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5:40:00Z</dcterms:created>
  <dc:creator>admin</dc:creator>
  <dc:description/>
  <cp:keywords/>
  <dc:language>en-US</dc:language>
  <cp:lastModifiedBy>Кислицина Е.В.</cp:lastModifiedBy>
  <cp:lastPrinted>2017-12-28T14:32:00Z</cp:lastPrinted>
  <dcterms:modified xsi:type="dcterms:W3CDTF">2017-12-28T14:11:00Z</dcterms:modified>
  <cp:revision>7</cp:revision>
  <dc:subject/>
  <dc:title>ИНФОРМАЦИОННОЕ  СООБЩЕНИЕ</dc:title>
</cp:coreProperties>
</file>