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заявок на участие в аукционе на право заключения договоров аренды земельных участков, находящихся в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Нижний Новгород                                                                11.00 часов 04.09.2017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(аукционной) комисс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1006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Щегров Андрей Валентинович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инвестиций, земельных и имущественных отношений Нижегородской области, председатель конкурсной (аукционной) комиссии;</w:t>
            </w:r>
          </w:p>
        </w:tc>
      </w:tr>
      <w:tr>
        <w:trPr>
          <w:trHeight w:val="130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ирюхин Алексей Владимирович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отдела продажи имущества и проведения торгов министерства инвестиций, земельных и имущественных отношений Нижегородской области, заместитель председателя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Варакина Алла Борисовна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управлени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Романова-Соболева Татьяна Георгиевна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оговорных обязательств по инвестиционным проектам министерства инвестиций, земельных и имущественных отношений Нижегородской области </w:t>
            </w:r>
          </w:p>
        </w:tc>
      </w:tr>
      <w:tr>
        <w:trPr>
          <w:trHeight w:val="1012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Морозова Елена Васильевна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предоставлению земельных участков в собственность министерства инвестиций, земельных и имущественных отношений Нижегородской области; </w:t>
            </w:r>
          </w:p>
        </w:tc>
      </w:tr>
      <w:tr>
        <w:trPr>
          <w:trHeight w:val="289" w:hRule="atLeas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конкурсной (аукционной) комиссии:</w:t>
            </w:r>
          </w:p>
        </w:tc>
      </w:tr>
      <w:tr>
        <w:trPr>
          <w:trHeight w:val="1002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/>
            </w:pPr>
            <w:r>
              <w:rPr>
                <w:sz w:val="28"/>
              </w:rPr>
              <w:t>Магина Елена Александровна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 специалист  отдела продажи имущества и проведения торгов министерства инвестиций, земельных и имущественных отношений Нижегородской области.</w:t>
            </w:r>
          </w:p>
        </w:tc>
      </w:tr>
    </w:tbl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Лот №2</w:t>
      </w:r>
    </w:p>
    <w:p>
      <w:pPr>
        <w:pStyle w:val="Heading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1.Предмет аукциона</w:t>
      </w:r>
    </w:p>
    <w:p>
      <w:pPr>
        <w:pStyle w:val="Heading"/>
        <w:rPr>
          <w:b w:val="false"/>
          <w:b w:val="false"/>
          <w:sz w:val="20"/>
          <w:szCs w:val="10"/>
        </w:rPr>
      </w:pPr>
      <w:r>
        <w:rPr>
          <w:b w:val="false"/>
          <w:sz w:val="20"/>
          <w:szCs w:val="10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метом аукциона является право на заключение договора аренды земельного участка, находящегося в государственной собственности, расположенного по адресу: Нижегородская область, г.Нижний Новгород, Сормовский район, ул.Коновалова, за домом № 13, с кадастровым номером 52:18:0010525:2421, общей площадью 1609±14 кв.м, с разрешенным использованием: для строительства склада, категория земель – земли населенных пунктов.</w:t>
      </w:r>
    </w:p>
    <w:p>
      <w:pPr>
        <w:pStyle w:val="Normal"/>
        <w:ind w:firstLine="709"/>
        <w:jc w:val="center"/>
        <w:rPr/>
      </w:pPr>
      <w:r>
        <w:rPr>
          <w:sz w:val="28"/>
          <w:szCs w:val="22"/>
        </w:rPr>
        <w:t xml:space="preserve">Характеристика </w:t>
      </w:r>
      <w:r>
        <w:rPr>
          <w:iCs/>
          <w:sz w:val="28"/>
          <w:szCs w:val="22"/>
        </w:rPr>
        <w:t>земельного участка: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Местоположение земельного участка: Нижегородская область, г.Нижний Новгород, Сормовский район, ул.Коновалова, за домом №13</w:t>
      </w:r>
      <w:r>
        <w:rPr>
          <w:rFonts w:eastAsia="MS Mincho;ＭＳ 明朝"/>
          <w:sz w:val="28"/>
          <w:szCs w:val="22"/>
        </w:rPr>
        <w:t>;</w:t>
      </w:r>
    </w:p>
    <w:p>
      <w:pPr>
        <w:pStyle w:val="Normal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Кадастровый номер: 52:18:0010525:2421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2"/>
        </w:rPr>
        <w:t>Категория земель (целевое назначение)</w:t>
      </w:r>
      <w:r>
        <w:rPr>
          <w:sz w:val="28"/>
          <w:szCs w:val="22"/>
        </w:rPr>
        <w:t>: земли населенных пунктов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2"/>
        </w:rPr>
        <w:t xml:space="preserve">Площадь земельного участка: </w:t>
      </w:r>
      <w:r>
        <w:rPr>
          <w:bCs/>
          <w:sz w:val="28"/>
          <w:szCs w:val="22"/>
        </w:rPr>
        <w:t xml:space="preserve">1609±14 </w:t>
      </w:r>
      <w:r>
        <w:rPr>
          <w:rFonts w:eastAsia="MS Mincho;ＭＳ 明朝"/>
          <w:sz w:val="28"/>
          <w:szCs w:val="22"/>
        </w:rPr>
        <w:t>кв.м</w:t>
      </w:r>
      <w:r>
        <w:rPr>
          <w:iCs/>
          <w:sz w:val="28"/>
          <w:szCs w:val="22"/>
        </w:rPr>
        <w:t>;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емельный участок в соответствии генеральным планом города Нижнего Новгорода, утверждённым постановлением городской думы города Нижнего Новгорода от 17.03.2010 №22 (с изменениями), расположен в функциональной зоне ПК-3 (зона производственных коммунальных объектов 4 класса вредности), которая соответствует территориальной зоне ПК-3 (зона производственных коммунальных объектов 4 класса вредности) правил землепользования и застройки в городе Нижнем Новгороде, утверждённых постановлением городской думы города Нижнего Новгорода от 15.11.2005 №89 (с изменениями), ст.46.10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азрешенное использование земельного участка: </w:t>
      </w:r>
      <w:r>
        <w:rPr>
          <w:bCs/>
          <w:sz w:val="28"/>
          <w:szCs w:val="22"/>
        </w:rPr>
        <w:t>для строительства склада</w:t>
      </w:r>
      <w:r>
        <w:rPr>
          <w:rFonts w:eastAsia="MS Mincho;ＭＳ 明朝"/>
          <w:sz w:val="28"/>
          <w:szCs w:val="22"/>
        </w:rPr>
        <w:t>.</w:t>
      </w:r>
    </w:p>
    <w:p>
      <w:pPr>
        <w:pStyle w:val="Normal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Вид приобретаемого права: аренда на 32 месяца.</w:t>
      </w:r>
    </w:p>
    <w:p>
      <w:pPr>
        <w:pStyle w:val="Normal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Назначение объекта капитального строительства: строительство склада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ксимальный процент застройки в границах земельного участка - 8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2"/>
        </w:rPr>
        <w:t>Предельное количество надземных этажей – 2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соответствии с Правилами землепользования и застройки в городе Нижнем Новгороде утвержденными решением городской думы города Нижнего Новгорода от 15.11.2005 №89 (с изменениями):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Минимальный отступ от границ земельных участков до зданий, строений, сооружений - 3,5 м;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Минимальный отступ от красной линии до зданий, строений, сооружений - 15 м при осуществлении нов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2"/>
        </w:rPr>
        <w:t>Обременения земельного участка:</w:t>
      </w:r>
      <w:r>
        <w:rPr>
          <w:sz w:val="28"/>
          <w:szCs w:val="22"/>
        </w:rPr>
        <w:t xml:space="preserve"> на дату принятия решения о проведении аукциона на участок не зарегистрированы права третьих лиц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емельный участок частично огорожен металлическим забором. Часть металлического забора проходит по земельному участку. На земельном участке лежат металлические конструкции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ведения о расположении земельного участка в пределах зон с особыми условиями использования территории: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емельный участок расположен в границах: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10-ти километрового радиуса от контрольной точки аэродрома ПАО «НАЗ «Сокол» и 15-ти километрового радиуса от контрольной точки аэродрома ПАО «Международный аэропорт Нижний Новгород». Превышение аэродрома ПАО «НАЗ «Сокол» - 81,45 м;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АО «Международный аэропорт Нижний Новгород» -78,00 м;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санитарного разрыва вдоль стандартных маршрутов взлета и посадки воздушных судов (ПАО «Международный аэропорт Нижний Новгород») зона «А» (санитарно-эпидемиологическое заключение Управления Федеральной службы по надзору в сфере защиты прав потребителей и благополучия человека по Нижегородской области от 05.09.2013 №52.НЦ.04.000.Т.001034.09.13)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емельный участок расположен в границах (СанПиН 2.2.1/2.1.1.1200-03 (в редакции постановления Главного государственного санитарного врача РФ от 25.09.2007 г. № 74 с изменениями):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 - ООО «АгроПромРазвитие» (R-300 м, раздел 7.1.8 класс III п. 11, 12);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 - кладбища «Ново-Сормовское» (R-500 м, раздел 7.1.12 класс II п.5);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 - ОАО «Светлояр» (R-300 м, раздел 7.1.4 класс III п. 10);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 - станции технического обслуживания автомобилей (R-100 м, раздел 7.1.12 класс IV п.2);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 - ООО «Авалон» (R-50 м, раздел 7.1.12 класс V п. 1)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меры санитарно-защитных зон подлежат уточнению при проектировании; при проектировании учесть санитарно-защитные зоны и санитарные разрывы объектов, расположенных на смежной территории, в т.ч. предлагаемых к строи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ребования к организации подъезда и подхода к земельному участку: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едусмотреть подъезд к данной территории через земельный участок с кадастровым номером 52:18:0010525:40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ребования по обеспечению эксплуатации инженерных сетей и сооружений: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обходимо обеспечить беспрепятственный доступ владельцам инженерных коммуникаций для их обслуживания, ремонта и прокладки новых коммуникаций.</w:t>
      </w:r>
    </w:p>
    <w:p>
      <w:pPr>
        <w:pStyle w:val="Normal"/>
        <w:autoSpaceDE w:val="false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ребования по сносу, выносу, переносу сооружений и коммуникаций транспорта, связи и инженерного оборудования: Вынужденный перенос коммуникаций выполнить в соответствии с техническими условиями по рабочему проекту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 внесения  итоговой цены земельного участка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тоговый размер ежегодной арендной платы за первый год аренды за вычетом уплаченного задатка, вносится в течение 30 дней с момента подписания договора аренды. В случае досрочного расторжения договора аренды арендная плата за первый год не возвращается.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рендная плата за последующие годы аренды  вносится ежемесячно равными частями, не позднее 20 числа текущего месяца.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чальная цена предмета аукциона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чальный размер ежегодной арендной платы за земельный участок: 508 000,00 (Пятьсот восемь тысяч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аг аукциона: 10 000,00 (Десять тысяч) рублей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мер задатка: 300 000,00 (Триста тысяч) рублей.</w:t>
      </w:r>
    </w:p>
    <w:p>
      <w:pPr>
        <w:pStyle w:val="Heading"/>
        <w:ind w:firstLine="709"/>
        <w:jc w:val="both"/>
        <w:rPr>
          <w:b w:val="false"/>
          <w:b w:val="false"/>
          <w:sz w:val="20"/>
          <w:szCs w:val="10"/>
        </w:rPr>
      </w:pPr>
      <w:r>
        <w:rPr>
          <w:b w:val="false"/>
          <w:sz w:val="2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 рассмотр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урсной (аукционной) комиссией по реализации инвестиционных проектов установлено, что на 12 часов 00 минут 1 сентября 2017 года (срок окончания приема заявок) на участие в </w:t>
      </w:r>
      <w:r>
        <w:rPr>
          <w:iCs/>
          <w:sz w:val="28"/>
          <w:szCs w:val="28"/>
        </w:rPr>
        <w:t>аукционе</w:t>
      </w:r>
      <w:r>
        <w:rPr>
          <w:sz w:val="28"/>
          <w:szCs w:val="28"/>
        </w:rPr>
        <w:t xml:space="preserve"> поступила 1 заявка от претендента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402"/>
        <w:gridCol w:w="29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несенная в качестве задатка (руб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ИС-124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нова Алл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</w:tr>
    </w:tbl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от претендента подана заявителем в определенное аукционной документацией время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онкурсной (аукционной) комиссией по реализации инвестиционных проектов </w:t>
      </w:r>
      <w:r>
        <w:rPr>
          <w:bCs/>
          <w:sz w:val="28"/>
          <w:szCs w:val="28"/>
        </w:rPr>
        <w:t>проверена правильность оформления заявки и рассмотрены представленные документы заявителя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Факт поступления задатка в полном объеме от претендента - ИП Ивановой Аллы Владимировны установлен на основании выписки со счета организатора аукциона, подтверждающей поступление денежных средств на счет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документов конкурсной (аукционной) комиссией по реализации инвестиционных проектов принято решение: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>1. Признать</w:t>
      </w:r>
      <w:r>
        <w:rPr>
          <w:b w:val="false"/>
          <w:szCs w:val="28"/>
        </w:rPr>
        <w:t xml:space="preserve"> ИП Иванову Аллу Владимировну единственным </w:t>
      </w:r>
      <w:r>
        <w:rPr>
          <w:b w:val="false"/>
          <w:iCs/>
          <w:szCs w:val="28"/>
        </w:rPr>
        <w:t xml:space="preserve">участником аукциона </w:t>
      </w:r>
      <w:r>
        <w:rPr>
          <w:b w:val="false"/>
        </w:rPr>
        <w:t xml:space="preserve">на право заключения договора аренды земельного участка, находящегося в государственной собственности, расположенного по адресу: </w:t>
      </w:r>
      <w:r>
        <w:rPr>
          <w:b w:val="false"/>
          <w:szCs w:val="28"/>
        </w:rPr>
        <w:t>Нижегородская область, г.Нижний Новгород, Сормовский район, ул.Коновалова, за домом № 13, с кадастровым номером 52:18:0010525:2421, общей площадью 1609±14 кв.м, с разрешенным использованием: для строительства склада;</w:t>
      </w:r>
    </w:p>
    <w:p>
      <w:pPr>
        <w:pStyle w:val="Normal"/>
        <w:ind w:right="-1" w:firstLine="567"/>
        <w:jc w:val="both"/>
        <w:rPr/>
      </w:pPr>
      <w:r>
        <w:rPr>
          <w:sz w:val="28"/>
        </w:rPr>
        <w:t>2.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Признать, в соответствии с п.п.9,13,14 ст.39.12 Земельного кодекса Российской Федерации аукцион несостоявшимся, так как на участие в аукционе была подана только одна заявка и один претендент был признан участником аукциона; </w:t>
      </w:r>
    </w:p>
    <w:p>
      <w:pPr>
        <w:pStyle w:val="Normal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Единственному признанному участнику ИП Ивановой Алле Владимировне </w:t>
      </w:r>
      <w:r>
        <w:rPr>
          <w:sz w:val="28"/>
          <w:szCs w:val="28"/>
        </w:rPr>
        <w:t>направить в течение десяти дней со дня подписания настоящего протокола три экземпляра подписанного проекта договора аренды земельного участка, при этом размер ежегодной арендной платы определить в размере, равном начальной цене предмета аукциона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 xml:space="preserve">Подписанный Протокол №1 рассмотрения заявок на участие в аукционе на право заключения договора аренды земельного участка, находящегося в государственной собственности, расположенного по адресу: Нижегородская область, г.Нижний Новгород, Сормовский район, ул.Коновалова, за домом № 13, с кадастровым номером 52:18:0010525:2421, общей площадью 1609±14 кв.м, с разрешенным использованием: для строительства склада, </w:t>
      </w:r>
      <w:r>
        <w:rPr>
          <w:b w:val="false"/>
          <w:szCs w:val="28"/>
        </w:rPr>
        <w:t>является основанием для заключения договора аренды земельного участка.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tabs>
          <w:tab w:val="clear" w:pos="708"/>
          <w:tab w:val="center" w:pos="4961" w:leader="none"/>
        </w:tabs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 комиссии – 7 человек.</w:t>
        <w:tab/>
      </w:r>
    </w:p>
    <w:p>
      <w:pPr>
        <w:pStyle w:val="Normal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5 человек. Кворум 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>
          <w:trHeight w:val="474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ров А.В.</w:t>
            </w:r>
          </w:p>
        </w:tc>
        <w:tc>
          <w:tcPr>
            <w:tcW w:w="75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543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.В.</w:t>
            </w:r>
          </w:p>
        </w:tc>
        <w:tc>
          <w:tcPr>
            <w:tcW w:w="75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А.Б.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-Соболева Т.Г.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Е.В.</w:t>
            </w:r>
          </w:p>
        </w:tc>
        <w:tc>
          <w:tcPr>
            <w:tcW w:w="751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кретарь конкурсной (аукционной) комиссии:       </w:t>
            </w:r>
          </w:p>
        </w:tc>
      </w:tr>
      <w:tr>
        <w:trPr>
          <w:trHeight w:val="428" w:hRule="atLeast"/>
        </w:trPr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ина Е.А.              </w:t>
            </w:r>
          </w:p>
        </w:tc>
        <w:tc>
          <w:tcPr>
            <w:tcW w:w="75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8:00Z</dcterms:created>
  <dc:creator>hjkghj</dc:creator>
  <dc:description/>
  <cp:keywords/>
  <dc:language>en-US</dc:language>
  <cp:lastModifiedBy>В.П.Пильганов</cp:lastModifiedBy>
  <cp:lastPrinted>2017-09-05T12:58:00Z</cp:lastPrinted>
  <dcterms:modified xsi:type="dcterms:W3CDTF">2017-09-05T09:58:00Z</dcterms:modified>
  <cp:revision>14</cp:revision>
  <dc:subject/>
  <dc:title>П Р О Т О К О Л</dc:title>
</cp:coreProperties>
</file>