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аукциона на право заключения договоров аренды земельных участков, находящихся в государственной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Нижний Новгород                                           11-00 часов 27.07.2017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нкурсной (аукционной) комисс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371"/>
      </w:tblGrid>
      <w:tr>
        <w:trPr>
          <w:trHeight w:val="794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rPr>
                <w:sz w:val="28"/>
              </w:rPr>
            </w:pPr>
            <w:r>
              <w:rPr>
                <w:sz w:val="28"/>
              </w:rPr>
              <w:t>Бердникова Ирина Викторовна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министра инвестиций, земельных и имущественных отношений Нижегородской области, председатель конкурсной (аукционной) комиссии;</w:t>
            </w:r>
          </w:p>
        </w:tc>
      </w:tr>
      <w:tr>
        <w:trPr>
          <w:trHeight w:val="904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rPr>
                <w:sz w:val="28"/>
              </w:rPr>
            </w:pPr>
            <w:r>
              <w:rPr>
                <w:sz w:val="28"/>
              </w:rPr>
              <w:t>Кирюхин Алексей Владимирович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чальник отдела продажи имущества и проведения торгов министерства инвестиций, земельных и имущественных отношений Нижегородской области, заместитель председателя конкурсной (аукционной) комиссии;</w:t>
            </w:r>
          </w:p>
        </w:tc>
      </w:tr>
      <w:tr>
        <w:trPr>
          <w:trHeight w:val="904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rPr>
                <w:sz w:val="28"/>
              </w:rPr>
            </w:pPr>
            <w:r>
              <w:rPr>
                <w:sz w:val="28"/>
              </w:rPr>
              <w:t>Варакина Алла Борисовна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правового управлени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нистерства </w:t>
            </w:r>
            <w:r>
              <w:rPr>
                <w:sz w:val="28"/>
              </w:rPr>
              <w:t>инвестиций, земельных и имущественных отношений Нижегородской области;</w:t>
            </w:r>
          </w:p>
        </w:tc>
      </w:tr>
      <w:tr>
        <w:trPr>
          <w:trHeight w:val="904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rPr>
                <w:sz w:val="28"/>
              </w:rPr>
            </w:pPr>
            <w:r>
              <w:rPr>
                <w:sz w:val="28"/>
              </w:rPr>
              <w:t>Фадеева Ольга Ивановна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сектора проведения аукционов земельных участков отдела по предоставлению земельных участков в собственность министерства инвестиций, земельных и имущественных отношений Нижегородской области;</w:t>
            </w:r>
          </w:p>
        </w:tc>
      </w:tr>
      <w:tr>
        <w:trPr>
          <w:trHeight w:val="289" w:hRule="atLeast"/>
        </w:trPr>
        <w:tc>
          <w:tcPr>
            <w:tcW w:w="9923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кретарь конкурсной (аукционной) комиссии:</w:t>
            </w:r>
          </w:p>
        </w:tc>
      </w:tr>
      <w:tr>
        <w:trPr>
          <w:trHeight w:val="960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rPr/>
            </w:pPr>
            <w:r>
              <w:rPr>
                <w:sz w:val="28"/>
              </w:rPr>
              <w:t>Магина Елена  Александровна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ный  специалист  отдела продажи имущества и проведения торгов министерства инвестиций, земельных и имущественных отношений Нижегородской области.</w:t>
            </w:r>
          </w:p>
        </w:tc>
      </w:tr>
    </w:tbl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32"/>
        </w:rPr>
      </w:pPr>
      <w:r>
        <w:rPr>
          <w:sz w:val="28"/>
          <w:szCs w:val="32"/>
        </w:rPr>
        <w:t>Аукцион</w:t>
      </w:r>
      <w:r>
        <w:rPr>
          <w:bCs/>
          <w:sz w:val="28"/>
          <w:szCs w:val="32"/>
        </w:rPr>
        <w:t xml:space="preserve"> </w:t>
      </w:r>
      <w:r>
        <w:rPr>
          <w:sz w:val="28"/>
          <w:szCs w:val="32"/>
        </w:rPr>
        <w:t xml:space="preserve">на право заключения договора аренды земельного участка проводится конкурсной (аукционной) комиссией по реализации инвестиционных проектов </w:t>
      </w:r>
      <w:r>
        <w:rPr>
          <w:bCs/>
          <w:sz w:val="28"/>
          <w:szCs w:val="32"/>
        </w:rPr>
        <w:t>27 июля 2017 года  в 11-00 часов</w:t>
      </w:r>
      <w:r>
        <w:rPr>
          <w:sz w:val="28"/>
          <w:szCs w:val="32"/>
        </w:rPr>
        <w:t xml:space="preserve"> в министерстве инвестиций, земельных и имущественных отношений Нижегородской области (г.Н.Новгород, ул.Малая Ямская, д.78, каб.530)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Лот №2</w:t>
      </w:r>
    </w:p>
    <w:p>
      <w:pPr>
        <w:pStyle w:val="Heading"/>
        <w:spacing w:lineRule="auto" w:line="276"/>
        <w:rPr>
          <w:b w:val="false"/>
          <w:b w:val="false"/>
          <w:szCs w:val="28"/>
        </w:rPr>
      </w:pPr>
      <w:r>
        <w:rPr>
          <w:b w:val="false"/>
          <w:szCs w:val="28"/>
        </w:rPr>
        <w:t>Предмет аукциона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метом аукциона является право на заключение договора аренды земельного участка, находящегося в государственной собственности, расположенного по адресу: Нижегородская область, г.Нижний Новгород, Канавинский район, ул.Кузбасская, около дома 2а, с кадастровым номером 52:18:0030328:524, общей площадью 656±9 кв.м, с разрешенным использованием: для строительства 2-х этажного здания магазина автозапчастей с подсобными и административными помещениями, категория земель - земли населенных пунктов.</w:t>
      </w:r>
    </w:p>
    <w:p>
      <w:pPr>
        <w:pStyle w:val="Heading"/>
        <w:spacing w:lineRule="auto" w:line="276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Характеристика земельного участка: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естоположение земельного участка: Нижегородская область, г.Нижний Новгород, Канавинский район, ул.Кузбасская, около дома 2а;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адастровый номер: 52:18:0030328:524;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атегория земель (целевое назначение): земли населенных пунктов;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лощадь земельного участка: 656±9 кв.м;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емельный участок в соответствии генеральным планом города Нижнего Новгорода, утверждённым постановлением городской думы города Нижнего Новгорода от 17.03.2010 №22 (с изменениями), расположен в функциональной зоне ПК-о (зона коммунально-обслуживающих объектов, предусматривающих небольшие посетительские потоки, 5 класса вредности), которая соответствует территориальной зоне ПК-4 (зона производственных коммунальных объектов 5 класса вредности) правил землепользования и застройки в городе Нижнем Новгороде решение городской думы города Нижнего Новгорода от 15.11.2005 №89 (с изменениями), ст.46.10.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зрешенное использование земельного участка: для строительства 2-х этажного здания магазина автозапчастей с подсобными и административными помещениями.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ид приобретаемого права: аренда на 18 месяцев.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значение объекта капитального строительства: строительство 2-х этажного здания магазина автозапчастей с подсобными и административными помещениями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аксимальный процент застройки в границах земельного участка - 60%;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ельное количество надземных этажей – 2.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соответствии с Правилами землепользования и застройки в городе Нижнем Новгороде утвержденными решением городской думы города Нижнего Новгорода от 15.11.2005 №89 (с изменениями):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Минимальный отступ от границ земельных участков до зданий, строений, сооружений -3,5 м;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Условия размещения и (или) максимальные размеры (площадь) отдельных объектов: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торгово-выставочные комплексы общей площадью не более 5000 кв. м;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) автосалоны общей площадью не более 3500 кв. м;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) магазины общей площадью не более 5000 кв. м.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ременения земельного участка: на дату принятия решения о проведении аукциона на участок не зарегистрированы права третьих лиц.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земельном участке установлен бетонный столб освещения.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ведения о расположении земельного участка в пределах зон с особыми условиями использования территории: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емельный участок расположен в границах: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10-ти километрового радиуса от контрольной точки аэродромов ПАО «НАЗ «Сокол» и ПАО «Международный аэропорт Нижний Новгород». Превышение аэродрома ПАО «НАЗ «Сокол» - 81.45 м; ПAO «Международный аэропорт Нижний Новгород» -78,00 м;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санитарного разрыва вдоль стандартных маршрутов взлета и посадки воздушных судов (ПАО «Международный аэропорт Нижний Новгород») зона «А» (санитарно-эпидемиологическое заключение Управления Федеральной службы по надзору в сфере защиты прав потребителей и благополучия человека по Нижегородской области от 05.09.2013 №52.НЦ.04.000.Т.001034.09.13);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санитарно-защитной зоны (СанПиН 2.2.1/2.1.1.1200-03 (в редакции постановления Главного государственного санитарного врача РФ от 25.09.2007 № 74 (с изменениями):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 - складов (R-50 м, раздел 7.1.12 класс V п. 1);</w:t>
      </w:r>
    </w:p>
    <w:p>
      <w:pPr>
        <w:pStyle w:val="Heading"/>
        <w:spacing w:lineRule="auto" w:line="276"/>
        <w:ind w:firstLine="709"/>
        <w:jc w:val="both"/>
        <w:rPr/>
      </w:pPr>
      <w:r>
        <w:rPr>
          <w:b w:val="false"/>
          <w:szCs w:val="28"/>
        </w:rPr>
        <w:t>2 - ОАО «Волговятсквторцветмет» (R-300 м, раздел 7.1.2 класс 111, Санитарно-эпидемиологическое заключение управления Федеральной службы по надзору в сфере зашиты прав потребителей и благополучия человека по Нижегородской области № 52.76.04.000.Т.000141.07.08 от 29.07.2008);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 - ОАО «Автотрансконтейнер» (R-50 м, раздел 7.1.12 класс V п.1). 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имечание: размеры санитарно-защитных зон подлежат уточнению при проектировании; при проектировании учесть санитарно- защитные зоны и санитарные разрывы объектов.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ребования по сносу, выносу, переносу сооружений и коммуникаций транспорта, связи и инженерного оборудования: Вынужденный перенос коммуникаций выполнить в соответствии с техническими условиями по рабочему проекту.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ребования по обеспечению эксплуатации инженерных сетей и сооружений: обеспечить безвозмездное и беспрепятственное функционирование объектов инженерной инфраструктуры, обслуживающих объекты, расположенные на смежных территориях.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ребования к благоустройству и озеленению земельного участка.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еспечить благоустройство и озеленение земельного участка в соответствии с действующими нормами и правилами, установленными для соответствующего объекта капитального строительства, и нормативными актами города Нижнею Новгорода.</w:t>
      </w:r>
    </w:p>
    <w:p>
      <w:pPr>
        <w:pStyle w:val="Heading"/>
        <w:spacing w:lineRule="auto" w:line="276"/>
        <w:ind w:firstLine="709"/>
        <w:jc w:val="both"/>
        <w:rPr/>
      </w:pPr>
      <w:r>
        <w:rPr>
          <w:b w:val="false"/>
          <w:szCs w:val="28"/>
        </w:rPr>
        <w:t xml:space="preserve">Обеспечить проведение компенсационного озеленения в случае уничтожения (вырубки, сноса) или повреждения зеленых насаждений в соответствии с постановлением Городской Думы г.Н.Новгорода от 16.03.2005 №15. </w:t>
      </w:r>
    </w:p>
    <w:p>
      <w:pPr>
        <w:pStyle w:val="Heading"/>
        <w:spacing w:lineRule="auto" w:line="276"/>
        <w:ind w:firstLine="709"/>
        <w:jc w:val="both"/>
        <w:rPr/>
      </w:pPr>
      <w:r>
        <w:rPr>
          <w:b w:val="false"/>
          <w:szCs w:val="28"/>
        </w:rPr>
        <w:t>После получения разрешения на строительство вынужденную вырубку зеленых насаждений оформить в соответствии с Постановлением Администрации г.Н.Новгорода от 16.07.2006 №2444.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и проектировании предусмотреть максимальное сохранение высокорослых деревьев в границах предоставленного участка.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ребования к назначению, параметрам и размещению объекта капитального строительства на земельном участке определены градостроительным планом арх.№1799-НО, утвержденным приказом департамента градостроительного развития территории Нижегородской области от 12.07.2016 №05-157ГП (с изменениями).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Cs/>
          <w:sz w:val="28"/>
        </w:rPr>
      </w:pPr>
      <w:r>
        <w:rPr>
          <w:bCs/>
          <w:sz w:val="28"/>
        </w:rPr>
        <w:t>Порядок  внесения  итоговой цены земельного участка</w:t>
      </w:r>
    </w:p>
    <w:p>
      <w:pPr>
        <w:pStyle w:val="Normal"/>
        <w:spacing w:lineRule="auto" w:line="276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Итоговый размер ежегодной арендной платы за первый год аренды за вычетом уплаченного задатка, вносится в течение 30 дней с момента подписания договора аренды. В случае досрочного расторжения договора аренды арендная плата за первый год не возвращается. </w:t>
      </w:r>
    </w:p>
    <w:p>
      <w:pPr>
        <w:pStyle w:val="Normal"/>
        <w:spacing w:lineRule="auto" w:line="276"/>
        <w:ind w:firstLine="709"/>
        <w:jc w:val="both"/>
        <w:rPr>
          <w:bCs/>
          <w:sz w:val="28"/>
        </w:rPr>
      </w:pPr>
      <w:r>
        <w:rPr>
          <w:bCs/>
          <w:sz w:val="28"/>
        </w:rPr>
        <w:t>Арендная плата за последующие годы аренды вносится ежемесячно равными частями, не позднее 20 числа текущего месяца.</w:t>
      </w:r>
    </w:p>
    <w:p>
      <w:pPr>
        <w:pStyle w:val="Normal"/>
        <w:spacing w:lineRule="auto" w:line="276"/>
        <w:ind w:firstLine="709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uto" w:line="276"/>
        <w:ind w:firstLine="709"/>
        <w:jc w:val="center"/>
        <w:rPr>
          <w:bCs/>
          <w:sz w:val="28"/>
        </w:rPr>
      </w:pPr>
      <w:r>
        <w:rPr>
          <w:bCs/>
          <w:sz w:val="28"/>
        </w:rPr>
        <w:t>Начальная цена предмета аукцион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</w:rPr>
        <w:t>Начальный размер ежегодной арендной платы за земельный участок: 152 000,00 (Сто пятьдесят две тысячи) рублей (установлен на основании отчета независимого оценщика о проведении рыночной оценки, составленного в соответствии с законодательством Российской Федерации об оценочной деятельности без учета платы за подключение объектов к сетям инженерно-технического обеспечения).</w:t>
      </w:r>
    </w:p>
    <w:p>
      <w:pPr>
        <w:pStyle w:val="Normal"/>
        <w:spacing w:lineRule="auto" w:line="276"/>
        <w:ind w:firstLine="709"/>
        <w:jc w:val="both"/>
        <w:rPr>
          <w:bCs/>
          <w:sz w:val="28"/>
        </w:rPr>
      </w:pPr>
      <w:r>
        <w:rPr>
          <w:bCs/>
          <w:sz w:val="28"/>
        </w:rPr>
        <w:t>Шаг аукциона: 4 000,00 (Четыре тысячи) рублей.</w:t>
      </w:r>
    </w:p>
    <w:p>
      <w:pPr>
        <w:pStyle w:val="Normal"/>
        <w:spacing w:lineRule="auto" w:line="276"/>
        <w:ind w:firstLine="709"/>
        <w:jc w:val="both"/>
        <w:rPr>
          <w:bCs/>
          <w:sz w:val="28"/>
        </w:rPr>
      </w:pPr>
      <w:r>
        <w:rPr>
          <w:bCs/>
          <w:sz w:val="28"/>
        </w:rPr>
        <w:t>Размер задатка: 100% от начальной цены предмета аукциона - 152 000,00 (Сто пятьдесят две тысячи) рублей.</w:t>
      </w:r>
    </w:p>
    <w:p>
      <w:pPr>
        <w:pStyle w:val="Normal"/>
        <w:spacing w:lineRule="auto" w:line="276"/>
        <w:ind w:firstLine="709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сутствующие участники аукциона:</w:t>
      </w:r>
      <w:r>
        <w:rPr>
          <w:sz w:val="28"/>
          <w:szCs w:val="28"/>
        </w:rPr>
        <w:t xml:space="preserve"> </w:t>
      </w:r>
    </w:p>
    <w:tbl>
      <w:tblPr>
        <w:tblW w:w="97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26"/>
        <w:gridCol w:w="2403"/>
      </w:tblGrid>
      <w:tr>
        <w:trPr>
          <w:trHeight w:val="5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явк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дачи заявки</w:t>
            </w:r>
          </w:p>
        </w:tc>
      </w:tr>
      <w:tr>
        <w:trPr>
          <w:trHeight w:val="44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ВТОПРОМ-НН» (ИНН 525613348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6-ИС-104/1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07.2017</w:t>
            </w:r>
          </w:p>
        </w:tc>
      </w:tr>
      <w:tr>
        <w:trPr>
          <w:trHeight w:val="44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зенишвили Жанна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6-ИС-107/1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07.2017</w:t>
            </w:r>
          </w:p>
        </w:tc>
      </w:tr>
      <w:tr>
        <w:trPr>
          <w:trHeight w:val="44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ЭЛ» (ИНН 110114909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6-ИС-109/1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.07.2017</w:t>
            </w:r>
          </w:p>
        </w:tc>
      </w:tr>
      <w:tr>
        <w:trPr>
          <w:trHeight w:val="44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втоДеталь» (ИНН 525616356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6-ИС-110/1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.07.2017</w:t>
            </w:r>
          </w:p>
        </w:tc>
      </w:tr>
      <w:tr>
        <w:trPr>
          <w:trHeight w:val="44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ервис-А» (ИНН 525909765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6-ИС-112/1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.07.2017</w:t>
            </w:r>
          </w:p>
        </w:tc>
      </w:tr>
      <w:tr>
        <w:trPr>
          <w:trHeight w:val="44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н  Дмитрий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6-ИС-113/1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.07.2017</w:t>
            </w:r>
          </w:p>
        </w:tc>
      </w:tr>
    </w:tbl>
    <w:p>
      <w:pPr>
        <w:pStyle w:val="21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следнее предложение о цене предмета аукциона: 916 000 (Девятьсот шестнадцать тысяч) рублей.</w:t>
      </w:r>
    </w:p>
    <w:p>
      <w:pPr>
        <w:pStyle w:val="21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Участник аукциона, сделавший предпоследнее предложение о цене предмета аукциона: ООО «ЭЛ» (ИНН 1101149094, №326-ИС-109/17 от 20.07.2017).</w:t>
      </w:r>
    </w:p>
    <w:p>
      <w:pPr>
        <w:pStyle w:val="21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Местоположение участника аукциона, сделавшего предпоследнее предложение о цене предмета аукциона:</w:t>
      </w:r>
      <w:r>
        <w:rPr/>
        <w:t xml:space="preserve"> </w:t>
      </w:r>
      <w:r>
        <w:rPr>
          <w:sz w:val="28"/>
          <w:szCs w:val="28"/>
        </w:rPr>
        <w:t xml:space="preserve">167000, респ.Коми, г.Сыктывкар, ул.Оплеснина, д.43, кв.48. </w:t>
      </w:r>
    </w:p>
    <w:p>
      <w:pPr>
        <w:pStyle w:val="21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ее предложение о цене предмета аукциона: 920 000 (Девятьсот двадцать тысяч)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Участник аукциона, сделавший последнее предложение о цене предмета аукциона:</w:t>
      </w:r>
      <w:r>
        <w:rPr/>
        <w:t xml:space="preserve"> </w:t>
      </w:r>
      <w:r>
        <w:rPr>
          <w:sz w:val="28"/>
          <w:szCs w:val="28"/>
        </w:rPr>
        <w:t>Володин Дмитрий Сергеевич (№326-ИС-113/17 от 24.07.2017).</w:t>
      </w:r>
    </w:p>
    <w:p>
      <w:pPr>
        <w:pStyle w:val="21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положение участника аукциона, сделавшего последнее предложение о цене предмета аукциона:</w:t>
      </w:r>
      <w:r>
        <w:rPr/>
        <w:t xml:space="preserve"> </w:t>
      </w:r>
      <w:r>
        <w:rPr>
          <w:sz w:val="28"/>
          <w:szCs w:val="28"/>
        </w:rPr>
        <w:t>606516, Нижегородская область, Городецкий район, с.Зарубино, ул.Озерная, д.4, кв.1.</w:t>
      </w:r>
    </w:p>
    <w:p>
      <w:pPr>
        <w:pStyle w:val="21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аукциона конкурсной (аукционной) комиссией принято решение:</w:t>
      </w:r>
    </w:p>
    <w:p>
      <w:pPr>
        <w:pStyle w:val="21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Признать победителем аукциона Володина Дмитрия Сергеевича, предложивший наибольший размер ежегодной арендной платы за земельный участок в размере 920 000 (Девятьсот двадцать тысяч) рублей. </w:t>
      </w:r>
    </w:p>
    <w:p>
      <w:pPr>
        <w:pStyle w:val="21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анный Протокол №2 о результатах аукциона является основанием для заключения договора аренды земельного участка в срок не ранее чем через десять дней со дня размещения протокола о результатах аукциона на официальном сайте в сети "Интернет" (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на условиях, указанных в извещении о проведении аукциона, по цене предмета аукциона, предложенной победителем аукциона.</w:t>
      </w:r>
    </w:p>
    <w:p>
      <w:pPr>
        <w:pStyle w:val="21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аукциона велась видеосъёмка. 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iCs/>
          <w:sz w:val="28"/>
          <w:szCs w:val="28"/>
        </w:rPr>
        <w:t>Состав комиссии – 7 человек.</w:t>
      </w:r>
    </w:p>
    <w:p>
      <w:pPr>
        <w:pStyle w:val="Normal"/>
        <w:spacing w:lineRule="auto" w:line="276"/>
        <w:ind w:right="-1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сутствуют – 4 человек. Кворум  имеется.</w:t>
      </w:r>
    </w:p>
    <w:p>
      <w:pPr>
        <w:pStyle w:val="Normal"/>
        <w:spacing w:lineRule="auto" w:line="276"/>
        <w:jc w:val="both"/>
        <w:rPr>
          <w:iCs/>
          <w:sz w:val="18"/>
          <w:szCs w:val="28"/>
        </w:rPr>
      </w:pPr>
      <w:r>
        <w:rPr>
          <w:iCs/>
          <w:sz w:val="18"/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513"/>
      </w:tblGrid>
      <w:tr>
        <w:trPr>
          <w:trHeight w:val="389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лены конкурсной (аукционной) комиссии:</w:t>
            </w:r>
          </w:p>
        </w:tc>
      </w:tr>
      <w:tr>
        <w:trPr>
          <w:trHeight w:val="598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никова И.В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360"/>
              <w:ind w:right="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юхин А.В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360"/>
              <w:ind w:right="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акина А.Б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360"/>
              <w:ind w:right="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92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деева О.И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360"/>
              <w:ind w:right="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кретарь конкурсной (аукционной) комиссии:       </w:t>
            </w:r>
          </w:p>
        </w:tc>
      </w:tr>
      <w:tr>
        <w:trPr>
          <w:trHeight w:val="688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sz w:val="28"/>
                <w:szCs w:val="28"/>
              </w:rPr>
              <w:t xml:space="preserve">Магина Е.А.             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360"/>
              <w:ind w:right="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2552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ист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ьганов В.П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360"/>
              <w:ind w:right="92" w:hanging="0"/>
              <w:jc w:val="both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2552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тогами аукциона ознакомлен(а):</w:t>
            </w:r>
          </w:p>
        </w:tc>
        <w:tc>
          <w:tcPr>
            <w:tcW w:w="751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360"/>
              <w:ind w:right="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ind w:right="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0"/>
          <w:szCs w:val="28"/>
        </w:rPr>
      </w:pPr>
      <w:r>
        <w:rPr>
          <w:sz w:val="10"/>
          <w:szCs w:val="28"/>
        </w:rPr>
      </w:r>
    </w:p>
    <w:sectPr>
      <w:type w:val="nextPage"/>
      <w:pgSz w:w="11906" w:h="16838"/>
      <w:pgMar w:left="1134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5:45:00Z</dcterms:created>
  <dc:creator>hjkghj</dc:creator>
  <dc:description/>
  <dc:language>en-US</dc:language>
  <cp:lastModifiedBy>В.П.Пильганов</cp:lastModifiedBy>
  <cp:lastPrinted>2017-07-27T13:40:00Z</cp:lastPrinted>
  <dcterms:modified xsi:type="dcterms:W3CDTF">2017-07-27T15:45:00Z</dcterms:modified>
  <cp:revision>2</cp:revision>
  <dc:subject/>
  <dc:title>П Р О Т О К О Л</dc:title>
</cp:coreProperties>
</file>