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 xml:space="preserve">ДОГОВОР №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аренды нежилого помещения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город Нижний Новгород                    "__" _________ 201 г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______________________________________________________________________________________________,   именуемое   в   дальнейшем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Арендодатель в лице _____________________________________________________________,  действующего  на основании Положения,         _________________, именуемый  в  дальнейшем   Арендатор   в   лице _____________________________________________________, действующего на основании УСТАВА, далее  именуемые  Стороны,  заключили   настоящий   договор  о нижеследующем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1. ОБЩИЕ ПОЛОЖЕНИЯ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.1. На основании ПРОТОКОЛА ОТ №  Арендодатель предоставляет, а  Арендатор  принимает  в  аренду ЧАСТЬ НЕЖИЛОГО ЗДАНИЯ (далее Объект), расположенную в здании по  адресу: НИЖЕГОРОДСКАЯ ОБЛ., Р.П.КРАСНЫЕ БАКИ, ЧАПАЕВА УЛ.,25, ДЛЯ РАЗМЕЩЕНИЯ ПРАЧЕЧНОЙ</w:t>
      </w:r>
      <w:r>
        <w:rPr>
          <w:rFonts w:cs="Courier New" w:ascii="Courier New" w:hAnsi="Courier New"/>
          <w:szCs w:val="28"/>
        </w:rPr>
        <w:t>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ая  площадь  сдаваемого  в  аренду  Объекта составляет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25.70 кв.м, в т.ч. 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-ЫЙ ЭТАЖ 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НАТА № 2  –   16,8 кв.м;</w:t>
      </w:r>
    </w:p>
    <w:p>
      <w:pPr>
        <w:pStyle w:val="Normal"/>
        <w:ind w:firstLine="708"/>
        <w:jc w:val="both"/>
        <w:rPr/>
      </w:pPr>
      <w:r>
        <w:rPr>
          <w:rFonts w:cs="Courier New" w:ascii="Courier New" w:hAnsi="Courier New"/>
        </w:rPr>
        <w:t>КОМНАТА № 3  –   13,6 кв.м;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НАТА № 4  –    3,6 кв.м;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НАТА № 5  –    8,1 кв.м;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НАТА № 6  –   16,5 кв.м;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НАТА № 7  –   10,8 кв.м;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НАТА № 8  –    3,0 кв.м;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НАТА № 9  –    6,3 кв.м;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НАТА № 10 –    4,4 кв.м;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НАТА № 11 –   12,8 кв.м;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НАТА № 12 –   27,9 кв.м;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НАТА № 13 –   13,6 кв.м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.2.Договор заключен на 11 МЕСЯЦЕВ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Дата начала действия договора   "__" _________ 201 г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.3. Передача Объекта в аренду не влечет  передачи  прав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ственности на нег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.4. Неотделимые улучшения арендуемого  Объекта  произво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ятся Арендатором только с письменного разрешения Арендодателя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имость таких улучшений  не  возмещается  по окончании срок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ренды и является собственностью  Арендодателя.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.5.Арендодатель не отвечает  за  недостатки  сданного  в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енду  имущества, которые  были  им  оговорены при заключени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говора аренды или были известны арендатору, либо должны был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ть обнаружены арендатором во время осмотра помещения(здания)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2. ОБЯЗАННОСТИ СТОРОН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1. Арендодатель обязуется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1.1.Передать Арендатору Объект по акту приема-передач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кт  приема-передачи  Объекта  подписывается  Арендодателем  и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Арендатором (Приложение № 2).   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1.2.Участвовать в согласованном с  Арендатором  порядке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оздании необходимых условий для эффективного  использования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рендуемого объекта и поддержания его в надлежащем состоянии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1.3.Своевременно информировать Арендатора о предстоящих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роках капитального ремонта Объекта, занимаемого Арендатором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1.4.В случае аварий, происшедших не по вине Арендатора,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азывать необходимое содействие по устранению их последстви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1.5.Осуществлять контроль и своевременно принимать меры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надлежащему содержанию и эксплуатации Объекта,  переданног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аренду согласно договору.     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1.6.Не  совершать  действий, препятствующих  Арендатору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ьзоваться арендованным  Объектом  в  порядке, установленном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оящим договор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1.7.В месячный срок рассматривать обращения  Арендатор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 вопросам  изменения  назначения  Объекта  и  условий   ег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ьзовани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2. Арендатор обязуется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2.1.Использовать Объект исключительно по прямому назна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нию,указанному в п.1.1. настоящего договора и в соответстви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установленными законодательством нормами и правилами исполь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ования зданий (помещений), в  том  числе  санитарных  норм  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ил, правил пожарной  безопасности,норм законодательства об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хране  памятников истории икультуры. Незамедлительно сообщать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ендодателю обо всех нарушениях  прав собственника,  а  также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ушениях прав  Арендатора и претензиях на арендуемый  Объект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о стороны третьих лиц.         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2.2. Своевременно и  за свой счет  производить  текущий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монт Объекта,в том числе поддерживать в надлежащем состояни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сады Объекта,  принимать долевое  участие  в  финансировани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монта фасада здания, если в аренде  находится  часть  здания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помещения в нем).Доля Арендатора в затратах на ремонт опреде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яется исходя из отношения арендуемой площади к общей  площад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дания.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2.3.Производить за свой счет капитальный ремонт Объект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 согласованием  времени,  объемов  и сроков его проведения с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рендодателем. Содержать в порядке прилегающую к Объекту территорию, осуществлять ее благоустройство.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2.4. Заключить в течение десяти дней с момента подписа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 настоящего договора  отдельный договор с  соответствующим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изациями на оплату коммунальных услуг и других  расходов,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вязанных с эксплуатацией и содержанием арендуемого Объекта.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2.5. Не производить никаких перепланировок и переобору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вания арендуемого Объекта, в том числе  прокладок  скрытых 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рытых  проводок, вызываемых  потребностями  Арендатора, без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ьменного   разрешения   Арендодателя. В случае  обнаружения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ендодателем  самовольных  перестроек,  нарушения целостност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ен,  перегородок  или  прокладок  сетей,  искажающих  перво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альный  вид  Объекта,  таковые  должны  быть  ликвидированы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ендатором, а помещение приведено в прежний вид за его счет в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рок, определяемый односторонним предписанием Арендодателя.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2.6.Обеспечивать беспрепятственный доступ на Объект для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осмотра и проверки соблюдения условий договора  представи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ям Арендодателя,государственного пожарного надзора и других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жб, контролирующих соблюдение законов  и  норм,  касающихся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ядка использования и эксплуатации здания, и в установленные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роки устранять зафиксированные нарушения.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2.7.Письменно  сообщить  Арендодателю,  не  позднее чем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 два  месяца, о  предстоящем  освобождении  Объекта и сдать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ещения Арендодателю по акту в исправном состоянии с  учетом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ормального износа.             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2.8. Не  заключать  договоры   и не  вступать в сделки,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ствием  которых  является  или  может  являться какое-либ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еменение, предоставленных Арендатору  по  договору  прав, в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тности, переход их  иному  лицу (залог, субаренда,  вклад в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ставный капитал и др.).        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2.9.  Передать  Арендодателю  Объект  по  акту  приема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ачи,  подписанному  лицами,  указанными  в  пп.2.1.1,  не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днее   десяти  дней  после  истечения  срока  действия  ил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ановленной даты расторжения договора  в  том  состоянии,  в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м Арендатор его получил, с учетом нормального износа  с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ми неотделимыми улучшениями безвозмездно. Возврат имуществ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неудовлетворительном состоянии  отражается  в  Акте  приема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ачи, в котором определяется  размер  ущерба,  нанесенног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бъекту, и сроки его возмещения.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2.10. Своевременно и полностью производить  платежи  п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оящему договору, возмещать затраты и расходы по обязатель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вам,   оформленным  в  соответствии   с  п.п.2.2.3.,  2.2.4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оящего договора и связанным с эксплуатацией, обслуживанием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и содержанием Объекта.          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2.11.  Ежеквартально  производить  сверку   платежей  с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рендодателем.                  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2.12. В  срок  до  11 числа каждого месяца представлять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ендодателю копии платежных документов о перечислении  аренд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ой платы в бюджет с указанием номера договора аренды.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3. При изменении наименования, местонахождения, банков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их реквизитов или реорганизации стороны обязаны  письменно в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ухнедельный срок сообщить друг другу о произошедших  измене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х. В случае неизвещения стороны  о произошедших изменениях,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ьма направленные по ранее известному адресу,  будут  свиде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ствовать о надлежащем исполнении  обязанности по извещению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ругой стороны.                 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3. ПЛАТЕЖИ И РАСЧЕТЫ ПО ДОГОВОРУ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.1. Арендная  плата  за пользование  объектом, указанным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 п.1.1.  настоящего   договора,   устанавливается   согласно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ПРОТОКОЛА , являющемуся неотъемлемой частью  договора, и на дату его заключения составляет:                               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-арендная плата с учетом НДС.....  ________ рублей в месяц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-налог на добавленную стоимость..   _______ рублей в месяц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-арендная плата без учета НДС....  ________ рублей в месяц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атой оплаты считается дата зачисления  средств  на  счет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ендодателя. При оплате платежей через сбербанк, датой оплаты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читается дата, указанная в квитанции.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.2.Платежи оплачиваются арендатором платежным поручением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или через сбербанк в следующие сроки: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.2.1.  Оплата  плановых  платежей  за  аренду  помещений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водится равномерно по месяцам, не  позднее десятого числ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екущего месяца, за который производится оплата.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ервый платеж в сумме   __________ рублей (без НДС) за период с «__» ________ 201 г. по «__» ________ 201 г. должен быть внесен до «__» ________ 201 г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.3.  Перечисление  средств  по  договору  осуществляется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рендатором, следующим образом: 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100% (арендная плата без учета НДС) перечисляется: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лучатель.................УФК по Нижегородской области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Министерство государственного имущества и земельных  ресурсов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ижегородской области)                                        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Расчетный счет.............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нк получателя............</w:t>
      </w:r>
      <w:r>
        <w:rPr/>
        <w:t xml:space="preserve">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ИК банка..................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НН.......................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ПП.......................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КТМО.....................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д классификации доходов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еречисление  арендной  платы  производится   Арендатором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амостоятельно.                 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рендатор  перечисляет  НДС,  начисленный  на  всю  сумму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ендной платы, перечисляемую  в  бюджет,  на  соответствующий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чет УФК по Нижегородской  области  (по  месту  постановки  н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логовый учет).                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рендатор,  являясь  плательщиком  НДС, составляет  счет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ктуру в одном экземпляре с пометкой "Аренда государственног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ущества". Настоящий   порядок   установлен   Государственной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логовой службой РФ по согласованию с Министерством  финансов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Ф письмом исх. 20.03.97г. № ВЗ-2-03/260.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зменения в распределении платежей устанавливаются  Арен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дателем,сообщаются Арендатору, не позднее десяти календарных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ней до наступления  срока  очередного платежа,  в  письменной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е (заказным письмом) и принимаются сторонами в безусловном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рядке.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.5. При наличии задолженности по платежам поступившие от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ендатора денежные средства  зачитываются  в  счет  погашения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ющейся задолженности,  независимо  от  расчетного  периода,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казанного в платежном поручении, в следующей очередности: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- основной платеж;         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- пени за несвоевременную оплату.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4. ОТВЕТСТВЕННОСТЬ СТОРОН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4.1. В случае не внесения Арендатором платежей  в  сроки,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ановленные настоящим договором, начисляется пеня в  размере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й трехсотой действующей на каждый  день  просрочки  ставк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ефинансирования Центрального банка Российской Федерации.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4.2. В  случае  нарушения  п. 2.2.8.  договора  Арендатор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язан уплатить   штраф  в  размере  годовой  арендной  плат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казанное нарушение влечет признание недействительным договора,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оответствии с которым имущество или его  часть  переданы  в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баренду или пользование третьим  лицам,  либо  право  аренды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ьзовано в качестве предмета залога или вклада (независим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т того, как назван этот договор).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4.3. Санкции, установленные настоящим договором, не осво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ждают стороны от выполнения лежащих на  них  обязательств  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ранения допущенных нарушений. При этом убытки  взыскиваются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полной сумме сверх сумм пени, штрафа.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4.4. В случае нарушения сроков исполнения обязанностей, указанных в пункте 6.1 договора аренды, АРЕНДАТОР уплачивает АРЕНДОДАТЕЛЮ штраф в размере, равном арендной плате за три месяца за объект, указанный в пункте 1.1. договор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5. ИЗМЕНЕНИЕ, РАСТОРЖЕНИЕ И ПРЕКРАЩЕНИЕ ДОГОВОРА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5.1. Изменение  условий  договора,  его  расторжение  ил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кращение допускается по соглашению сторон,  за  исключением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чаев, предусмотренных настоящим договором (п.п. 3.3., 5.2.,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5.3.).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5.2. По  требованию  одной из сторон договор аренды может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ть расторгнут по решению суда, арбитражного  суда - в случае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рушения условий договора.     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5.3. Настоящий Договор  может  быть  досрочно  расторгнут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ендодателем в одностороннем порядке по следующим основаниям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использование   Объекта   Арендатором  не  по  целевому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значению, указанному в п.1.1 настоящего Договора;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е внесения арендной  платы  более  2-х  сроков  оплаты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ряд либо систематической недоплаты арендной платы,повлекшей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олженность, превышающую размер арендной платы за два  срок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платы;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существенное ухудшение Арендатором состояния имущества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евыполнение Арендатором полностью или частично условий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гов(аукциона,конкурса) на право заключения договора аренды,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ложенных в протоколе о результатах проведения  торгов  (есл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говор был заключен по результатам проведения торгов (аукцио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, конкурса);                  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при   проведении   Арендатором   переоборудования   ил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планировки   арендуемого  помещения  либо  его  части  без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огласования с Арендодателем;   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арушения Арендатором п. 2.2.8 (сдачи  Объекта  в  суб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енду без согласования с Арендодателем)  независимо от  того,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странено это нарушение по требованию Арендодателя либо нет.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 xml:space="preserve">6. ДОПОЛНИТЕЛЬНЫЕ И ОСОБЫЕ УСЛОВИЯ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 xml:space="preserve">7. ПРОЧИЕ ПОЛОЖЕНИЯ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7.1. Реорганизация  Арендодателя,  а  также перемена соб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венника  арендуемого  Объекта,  не  является  основанием для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зменения условий  или  расторжения  настоящего договора.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7.2. Если Объект становится по вине Арендатора  непригод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м для использования  по  назначению,  он  обязан  возместить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ендодателю  ущерб в соответствии с законодательством Россий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кой Федерации.                 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7.3. Взаимоотношения сторон, неурегулированные  настоящим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оговором, регламентируются действующим законодательством РФ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7.4. Споры,  возникающие  при  исполнении  и  расторжени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оящего договора, рассматриваются Арбитражным судом Нижего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одской области.              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7.5. Настоящий  договор  составлен  в  двух  экземплярах: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по  одному  для  каждой  Стороны,  имеющих одинаковую юридическую силу.    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 xml:space="preserve">8. АДРЕСА, РЕКВИЗИТЫ И ПОДПИСИ СТОРОН: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Р Е Н Д О Д А Т Е Л Ь 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идетельство  о  внесении  записи  в  Единый  государственный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еестр юридических лиц: серия    №           от   /  /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Юридический 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  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товый    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  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 Н.......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К П О.....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К В Э Д...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Г Р Н.....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.счет...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нк 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. Нижний Новгород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 И К.......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р.счет...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ТМО.......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ефон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ектронная почта: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Р Е Н Д А Т О Р 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идетельство  о  внесении  записи  в  Единый  государственный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еестр юридических лиц: серия    №           от   /  /    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Юридический 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  __________________________________________________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Почтовый    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  __________________________________________________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И Н Н.......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К П О.....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К В Э Д...__________________________________________________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О Г Р Н.....__________________________________________________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Расч.счет...__________________________________________________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Банк 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. Нижний Новгород____________________________________________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Б И К.......__________________________________________________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корр.счет...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ТМО.......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ефон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ектронная почта: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ПИСИ СТОРОН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Арендодатель                                Арендатор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____________________________                                    ____________________________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</w:rPr>
        <w:t>(подпись)                                                        (подпись)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М.П.                                        М.П.</w:t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 № 2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к договору аренды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cs="Courier New" w:ascii="Courier New" w:hAnsi="Courier New"/>
        </w:rPr>
        <w:t>№</w:t>
      </w: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А К Т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приема-передачи Объект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 соответствии с договором аренды Объекта  "Арендодатель"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____________________________________________________________________________________________________________________ сдает, а "Арендатор" _____________________________ принимает в аренду c "__" _________ 201 г. Объект по адресу: НИЖЕГОРОДСКАЯ ОБЛ., Р.П.КРАСНЫЕ БАКИ, ЧАПАЕВА УЛ.,25, ДЛЯ РАЗМЕЩЕНИЯ ПРАЧЕЧНОЙ</w:t>
      </w:r>
      <w:r>
        <w:rPr>
          <w:rFonts w:cs="Courier New" w:ascii="Courier New" w:hAnsi="Courier New"/>
          <w:szCs w:val="28"/>
        </w:rPr>
        <w:t>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ая  площадь  сдаваемого  в  аренду  Объекта составляет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25.70 кв.м, в т.ч. 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-ЫЙ ЭТАЖ 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НАТА № 2  –   16,8 кв.м;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НАТА № 3  –   13,6 кв.м;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НАТА № 4  –    3,6 кв.м;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НАТА № 5  –    8,1 кв.м;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НАТА № 6  –   16,5 кв.м;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НАТА № 7  –   10,8 кв.м;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НАТА № 8  –    3,0 кв.м;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НАТА № 9  –    6,3 кв.м;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НАТА № 10 –    4,4 кв.м;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НАТА № 11 –   12,8 кв.м;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НАТА № 12 –   27,9 кв.м;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НАТА № 13 –   13,6 кв.м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  момент  подписания  акта  сдаваемый  в аренду нежилой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кт   и  инженерные  коммуникации   в   нем   находятся   в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ОВЛЕТВОРИТЕЛЬНОМ   состояни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стоящий  акт  является   неотъемлемой   частью  договор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аренд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имечание:   Арендодатель   не  отвечает  за  недостатк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данного в аренду имущества, которые были известны  Арендатору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бо  должны  были  быть   обнаружены   Арендатором  во  время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смотра Объекта.                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Арендодатель                                   Арендатор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____________________________                                    ____________________________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</w:rPr>
        <w:t>(подпись)                                                        (подпись)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М.П.                                           М.П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 № 3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</w:t>
      </w:r>
      <w:r>
        <w:rPr>
          <w:rFonts w:cs="Courier New" w:ascii="Courier New" w:hAnsi="Courier New"/>
        </w:rPr>
        <w:t>к договору аренды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№</w:t>
      </w: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Х А Р А К Т Е Р И С Т И К 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Объекта, передаваемого в аренду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. Инвентарный номер Объекта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градостроит. деятельност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. Населенный пункт......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. Улица.................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. Дом...................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Литера (по данным БТИ)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5. Процент износа............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6. Тип здания: (да,нет)..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производственное......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складское.............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административное......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прочее................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7. Вид строительного материала: (да,нет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кирпич................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железобетон...........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шлакоблочное..........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дерево................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прочее................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8. Общая площадь.........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9. Расположение помещения.....цоколь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0. Техническое обустройство (да/нет)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центральное отопление.....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горячее водоснабжение.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водопровод................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канализация...............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1. Удобство коммерческого использования(да/нет)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отдельный вход с улицы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отдельный вход со двора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общий вход с улицы....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общий вход со двора...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Арендодатель                                   Арендатор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____________________________                                    ____________________________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</w:rPr>
        <w:t>(подпись)                                                        (подпись)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М.П.                                           М.П.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320" w:right="1620" w:gutter="0" w:header="0" w:top="400" w:footer="0" w:bottom="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1:29:00Z</dcterms:created>
  <dc:creator>шелудько</dc:creator>
  <dc:description/>
  <dc:language>en-US</dc:language>
  <cp:lastModifiedBy>Шелудько О.П.</cp:lastModifiedBy>
  <cp:lastPrinted>2014-02-27T10:28:00Z</cp:lastPrinted>
  <dcterms:modified xsi:type="dcterms:W3CDTF">2017-07-13T11:29:00Z</dcterms:modified>
  <cp:revision>2</cp:revision>
  <dc:subject/>
  <dc:title>ДОГОВОР № 02</dc:title>
</cp:coreProperties>
</file>