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ДОГОВОР №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аренды нежилого помещ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од Нижний Новгород                 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,   именуемое   в   дальнейше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рендодатель в лице _____________________________________________________________,  действующего  на основании Положения,         _________________, именуемый  в  дальнейшем   Арендатор   в   лице _____________________________________________________, действующего на основании УСТАВА, далее  именуемые  Стороны,  заключили   настоящий   договор  о нижеследующе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1. ОБЩИЕ ПОЛО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1. На основании ПРОТОКОЛА ОТ №  Арендодатель предоставляет, а  Арендатор  принимает  в  аренду ЧАСТЬ НЕЖИЛОГО ЗДАНИЯ (далее Объект), расположенную в здании по  адресу: НИЖЕГОРОДСКАЯ ОБЛ., Р.П.СПАССКОЕ, СОВЕТСКАЯ УЛ.,1, ДЛЯ РАЗМЕЩЕНИЯ АПТЕЧНОГО ПУНКТА</w:t>
      </w:r>
      <w:r>
        <w:rPr>
          <w:rFonts w:cs="Courier New" w:ascii="Courier New" w:hAnsi="Courier New"/>
          <w:szCs w:val="28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60 кв.м, в т.ч. КОМНАТА № 112 2-ОЙ ЭТАЖ 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2.Договор заключен на 11 МЕСЯЦ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та начала действия договора   "__" _________ 201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3. Передача Объекта в аренду не влечет  передачи  пра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4. Неотделимые улучшения арендуемого  Объекта  произ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ятся Арендатором только с письменного разрешения Арендодате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ость таких улучшений  не  возмещается  по окончании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ы и является собственностью  Арендодателя.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5.Арендодатель не отвечает  за  недостатки  сданного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 имущества, которые  были  им  оговорены при заключ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а аренды или были известны арендатору, либо должны бы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обнаружены арендатором во время осмотра помещения(здан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2.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 Арендодатель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1.Передать Арендатору Объект по акту приема-переда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 приема-передачи  Объекта  подписывается  Арендодателе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 (Приложение № 2).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2.Участвовать в согласованном с  Арендатором  порядк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здании необходимых условий для эффективного  использ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уемого объекта и поддержания его в надлежащем состояни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3.Своевременно информировать Арендатора о предстоящ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ах капитального ремонта Объекта, занимаемого Арендатор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4.В случае аварий, происшедших не по вине Арендат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ть необходимое содействие по устранению их последств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5.Осуществлять контроль и своевременно принимать мер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адлежащему содержанию и эксплуатации Объекта,  переда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ренду согласно договору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6.Не  совершать  действий, препятствующих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ься арендованным  Объектом  в  порядке, установлен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догово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1.7.В месячный срок рассматривать обращения  Арендат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вопросам  изменения  назначения  Объекта  и  условий   е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 Арендатор обязуетс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Использовать Объект исключительно по прямому назн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,указанному в п.1.1. настоящего договора и в соответств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тановленными законодательством нормами и правилами испо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вания зданий (помещений), в  том  числе  санитарных  норм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, правил пожарной  безопасности,норм законодательства об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е  памятников истории икультуры. Незамедлительно сообщ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обо всех нарушениях  прав собственника,  а  такж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х прав  Арендатора и претензиях на арендуемый  Объек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 стороны третьих лиц.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2. Своевременно и  за свой счет  производить  теку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 Объекта,в том числе поддерживать в надлежащем состоя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сады Объекта,  принимать долевое  участие  в  финансирова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онта фасада здания, если в аренде  находится  часть  зд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мещения в нем).Доля Арендатора в затратах на ремонт опре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исходя из отношения арендуемой площади к общей  площад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дания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3.Производить за свой счет капитальный ремонт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согласованием  времени,  объемов  и сроков его проведения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Содержать в порядке прилегающую к Объекту территорию, осуществлять ее благоустройство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4. Заключить в течение десяти дней с момента подпис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настоящего договора  отдельный договор с  соответствующим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ми на оплату коммунальных услуг и других  расходов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вязанных с эксплуатацией и содержанием арендуемого Объекта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5. Не производить никаких перепланировок и переобору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ния арендуемого Объекта, в том числе  прокладок  скрытых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х  проводок, вызываемых  потребностями  Арендатора,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ого   разрешения   Арендодателя. В случае  обнаруж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 самовольных  перестроек,  нарушения целостност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,  перегородок  или  прокладок  сетей,  искажающих  пер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й  вид  Объекта,  таковые  должны  быть  ликвидирован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ом, а помещение приведено в прежний вид за его счет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, определяемый односторонним предписанием Арендодателя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6.Обеспечивать беспрепятственный доступ на Объект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смотра и проверки соблюдения условий договора  представи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ям Арендодателя,государственного пожарного надзора и други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, контролирующих соблюдение законов  и  норм,  касающих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а использования и эксплуатации здания, и в установле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и устранять зафиксированные нарушения.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7.Письменно  сообщить  Арендодателю,  не  позднее ч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два  месяца, о  предстоящем  освобождении  Объекта и сда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Арендодателю по акту в исправном состоянии с  учето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ормального износа.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8. Не  заключать  договоры   и не  вступать в сдел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ем  которых  является  или  может  являться какое-либ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менение, предоставленных Арендатору  по  договору  прав,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, переход их  иному  лицу (залог, субаренда,  вклад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авный капитал и др.).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9.  Передать  Арендодателю  Объект  по  акту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 подписанному  лицами,  указанными  в  пп.2.1.1,  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е   десяти  дней  после  истечения  срока  действия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ой даты расторжения договора  в  том  состоянии,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Арендатор его получил, с учетом нормального износа  с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неотделимыми улучшениями безвозмездно. Возврат имуще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удовлетворительном состоянии  отражается  в  Акте  приема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, в котором определяется  размер  ущерба,  нанес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ъекту, и сроки его возмещения.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0. Своевременно и полностью производить  платежи  п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му договору, возмещать затраты и расходы по обязатель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ам,   оформленным  в  соответствии   с  п.п.2.2.3.,  2.2.4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 и связанным с эксплуатацией, обслужива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содержанием Объекта.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1.  Ежеквартально  производить  сверку   платежей  с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одателем.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2. В  срок  до  11 числа каждого месяца представля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копии платежных документов о перечислении  арен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й платы в бюджет с указанием номера договора аренды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3. При изменении наименования, местонахождения, банков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х реквизитов или реорганизации стороны обязаны  письменно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недельный срок сообщить друг другу о произошедших  измен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х. В случае неизвещения стороны  о произошедших изменениях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направленные по ранее известному адресу,  будут  свиде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ствовать о надлежащем исполнении  обязанности по извещению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ругой стороны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. ПЛАТЕЖИ И РАСЧЕТЫ ПО ДОГОВ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1. Арендная  плата  за пользование  объектом, указанны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.1.1.  настоящего   договора,   устанавливается   согласно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РОТОКОЛА , являющемуся неотъемлемой частью  договора, и на дату его заключения составляет: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с учетом НДС.....  _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налог на добавленную стоимость..   _______ рублей в месяц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арендная плата без учета НДС....  ________ рублей в месяц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ой оплаты считается дата зачисления  средств  на  сч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я. При оплате платежей через сбербанк, датой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читается дата, указанная в квитанции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Платежи оплачиваются арендатором платежным пору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ли через сбербанк в следующие сроки: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2.1.  Оплата  плановых  платежей  за  аренду  помещен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равномерно по месяцам, не  позднее десятого числ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кущего месяца, за который производится оплата.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вый платеж в сумме   __________ рублей (без НДС) за период с «__» ________ 201 г. по «__» ________ 201 г. должен быть внесен до «__» ________ 201 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3.  Перечисление  средств  по  договору  осуществляе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рендатором, следующим образом: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100% (арендная плата без учета НДС) перечисляется: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учатель.................УФК по Нижегородской области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нистерство государственного имущества и земельных  ресур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жегородской области)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ный счет.............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получателя............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БИК банка.................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Н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ПП..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ТМО.....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классификации доходов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речисление  арендной  платы  производится   Арендатором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амостоятельно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  перечисляет  НДС,  начисленный  на  всю  сум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ной платы, перечисляемую  в  бюджет,  на  соответствующ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 УФК по Нижегородской  области  (по  месту  постановки  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логовый учет)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рендатор,  являясь  плательщиком  НДС, составляет  счет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уру в одном экземпляре с пометкой "Аренда государствен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ущества". Настоящий   порядок   установлен   Государств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оговой службой РФ по согласованию с Министерством  финанс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Ф письмом исх. 20.03.97г. № ВЗ-2-03/260.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зменения в распределении платежей устанавливаются  Арен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дателем,сообщаются Арендатору, не позднее десяти календарных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й до наступления  срока  очередного платежа,  в  письмен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е (заказным письмом) и принимаются сторонами в безусловно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рядке.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5. При наличии задолженности по платежам поступившие о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атора денежные средства  зачитываются  в  счет  погаш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щейся задолженности,  независимо  от  расчетного  период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казанного в платежном поручении, в следующей очередности: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основной платеж;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- пени за несвоевременную оплату.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4. ОТВЕТСТВЕННОСТЬ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1. В случае не внесения Арендатором платежей  в  сроки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е настоящим договором, начисляется пеня в  размер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трехсотой действующей на каждый  день  просрочки  став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финансирования Центрального банка Российской Федерации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2. В  случае  нарушения  п. 2.2.8.  договора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 уплатить   штраф  в  размере  годовой  арендной  п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ое нарушение влечет признание недействительным договора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которым имущество или его  часть  переданы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баренду или пользование третьим  лицам,  либо  право 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о в качестве предмета залога или вклада (независим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 того, как назван этот договор).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3. Санкции, установленные настоящим договором, не осв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дают стороны от выполнения лежащих на  них  обязательств  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я допущенных нарушений. При этом убытки  взыскиваютс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полной сумме сверх сумм пени, штрафа.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4. В случае нарушения сроков исполнения обязанностей, указанных в пункте 6.1 договора аренды, АРЕНДАТОР уплачивает АРЕНДОДАТЕЛЮ штраф в размере, равном арендной плате за три месяца за объект, указанный в пункте 1.1. дого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5. ИЗМЕНЕНИЕ, РАСТОРЖЕНИЕ И ПРЕКРАЩЕНИЕ ДОГОВОРА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1. Изменение  условий  договора,  его  расторжение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 допускается по соглашению сторон,  за  исключение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в, предусмотренных настоящим договором (п.п. 3.3., 5.2.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3.).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2. По  требованию  одной из сторон договор аренды мож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расторгнут по решению суда, арбитражного  суда - в случа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ушения условий договора.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3. Настоящий Договор  может  быть  досрочно  расторгну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ем в одностороннем порядке по следующим основания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использование   Объекта   Арендатором  не  по  целевом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значению, указанному в п.1.1 настоящего Договора;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 внесения арендной  платы  более  2-х  сроков  оплат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 либо систематической недоплаты арендной платы,повлекше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ь, превышающую размер арендной платы за два  сро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ы;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существенное ухудшение Арендатором состояния имуществ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евыполнение Арендатором полностью или частично услови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гов(аукциона,конкурса) на право заключения договора аренды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женных в протоколе о результатах проведения  торгов  (ес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был заключен по результатам проведения торгов (аукци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, конкурса);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при   проведении   Арендатором   переоборудования   ил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ланировки   арендуемого  помещения  либо  его  части  без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гласования с Арендодателем;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нарушения Арендатором п. 2.2.8 (сдачи  Объекта  в  су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у без согласования с Арендодателем)  независимо от  того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странено это нарушение по требованию Арендодателя либо нет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6. ДОПОЛНИТЕЛЬНЫЕ И ОСОБЫЕ УСЛОВ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 xml:space="preserve">7. ПРОЧИЕ ПОЛОЖЕНИЯ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1. Реорганизация  Арендодателя,  а  также перемена соб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енника  арендуемого  Объекта,  не  является  основанием дл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я условий  или  расторжения  настоящего договора.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2. Если Объект становится по вине Арендатора  непригод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для использования  по  назначению,  он  обязан  возмести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ендодателю  ущерб в соответствии с законодательством Россий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кой Федерации.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3. Взаимоотношения сторон, неурегулированные  настоящим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говором, регламентируются действующим законодательством РФ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4. Споры,  возникающие  при  исполнении  и  расторж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договора, рассматриваются Арбитражным судом Нижего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ской области.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5. Настоящий  договор  составлен  в  двух  экземплярах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  одному  для  каждой  Стороны,  имеющих одинаковую юридическую силу.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8. АДРЕСА, РЕКВИЗИТЫ И ПОДПИСИ СТОРОН: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О Д А Т Е Л Ь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Р Е Н Д А Т О Р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 о  внесении  записи  в  Единый  государственны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естр юридических лиц: серия    №           от   /  /   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Юридический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чтовый    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:      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Н Н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П О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 В Э Д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 Г Р Н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асч.счет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анк 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Нижний Новгород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 И К.......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рр.счет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МО.......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: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СТОРОН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М.П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А К 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приема-передачи Объек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 соответствии с договором аренды Объекта  "Арендодатель"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____________________________________________________________________________________________________________________ сдает, а "Арендатор" _____________________________ принимает в аренду c "__" _________ 201 г. Объект по адресу: НИЖЕГОРОДСКАЯ ОБЛ., Р.П.СПАССКОЕ, СОВЕТСКАЯ УЛ.,1, ДЛЯ РАЗМЕЩЕНИЯ АПТЕЧНОГО ПУНКТА</w:t>
      </w:r>
      <w:r>
        <w:rPr>
          <w:rFonts w:cs="Courier New" w:ascii="Courier New" w:hAnsi="Courier New"/>
          <w:szCs w:val="28"/>
        </w:rPr>
        <w:t>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 площадь  сдаваемого  в  аренду  Объекта составляет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9.60 кв.м, в т.ч. КОМНАТА № 112 2-ОЙ ЭТАЖ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  момент  подписания  акта  сдаваемый  в аренду нежил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  и  инженерные  коммуникации   в   нем   находятся   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ИТЕЛЬНОМ  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оящий  акт  является   неотъемлемой   частью  догово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рен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чание:   Арендодатель   не  отвечает  за  недостат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анного в аренду имущества, которые были известны  Арендато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 должны  были  быть   обнаружены   Арендатором  во  врем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мотра Объекта.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М.П.                                           М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к договору аренды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Х А Р А К Т Е Р И С Т И К 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бъекта, передаваемого в аренд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Инвентарный номер Объекта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градостроит. деятельно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Населенный пункт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Улица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Дом...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Литера (по данным БТИ)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5. Процент износа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6. Тип здания: (да,нет)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изводствен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складское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административное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7. Вид строительного материала: (да,нет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кирпич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железобетон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шлакоблочное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дерево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прочее.......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8. Общая площадь.....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. Расположение помещения.....цокол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. Техническое обустройство 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центральное отопление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горячее водоснабжение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водопровод.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канализация...............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1. Удобство коммерческого использования(да/нет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 улицы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тдельный вход со двора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 улицы.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общий вход со двора...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рендодатель                                   Арендато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     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</w:t>
      </w:r>
      <w:r>
        <w:rPr>
          <w:rFonts w:cs="Courier New" w:ascii="Courier New" w:hAnsi="Courier New"/>
          <w:sz w:val="16"/>
        </w:rPr>
        <w:t>(подпись)                                                        (подпись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М.П.                                           М.П.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20" w:right="162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31:00Z</dcterms:created>
  <dc:creator>шелудько</dc:creator>
  <dc:description/>
  <cp:keywords/>
  <dc:language>en-US</dc:language>
  <cp:lastModifiedBy>Шелудько О.П.</cp:lastModifiedBy>
  <cp:lastPrinted>2014-02-27T10:28:00Z</cp:lastPrinted>
  <dcterms:modified xsi:type="dcterms:W3CDTF">2017-07-13T11:33:00Z</dcterms:modified>
  <cp:revision>3</cp:revision>
  <dc:subject/>
  <dc:title>ДОГОВОР № 02</dc:title>
</cp:coreProperties>
</file>